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1. Понятие науки тгп, её предмет и место в системе юридических наук. </w:t>
      </w:r>
      <w:r>
        <w:rPr/>
        <w:t>Наука это важная область человеческой деятельности, закл-ся в получении и систематизации объективных знаний о действительности, обладает сложной стр-рой. По хар-ру изуч-х яв-ний делит на: естест-е, о процессах мышл-я, общест-е науки. Тгп. По объекту исслед-я  (те предметы и яв-ния окруж-щего мира, на которые нацелено научное исслед-ние) яв-ся общ-я наука. (объект – гос-во и право, гос-но-прав-е яв-ния, а так же связи сущ-щие между ними. Тгп относ-ся к юрид-м наукам (это сист-ма обобщ-го относ-но дост-го знания, о политико прав-х яв-ниях, их связях, опосредованиях, и проявл-ниях). Юр-я наука: общетеор-кие и ист-ко прав-е, изуч-щие отросли Конст-го права; меж-отр-е науки (правоохранка, с/х право), изуч-е межд-го п. И п. Др. стран; есть прикладные. Разгран-ние происходит по предметы науки (им выступ-ет круг тех ? которые ставит наука и которые стремится разрешить в процессе исслед-ния объекта. Предмет тгп это закономер-ти становления, развития и функц-ния г-а и п, г-но п-х яв-ний. Их сущ-ность и назначение в общ-ве. Значит ТГП это система обобщ-го дост-го знания о наиболее общих и спец-х зак-тях становл-я развития и функц-ния г. и п., г-но-п-х яв-ний их сущностей и назначение в общ-ве. Предмет яв-ся вводным, вводит в курс основных понятий единст-я наука которая изучает методы познания и возможность их применения в рамках юридической нау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Общественные объединени в полит. системе общества, их виды и роль в обществе. </w:t>
      </w:r>
      <w:r>
        <w:rPr/>
        <w:t>Общ-ные объед-я это добровольные не комерческие самоуправляемые, образования созданные по инициативе людей для осущ-ния задач и фун-ций опред-мых уставом объед-й. Признаки: добровольность, создаются по инициативе участников, не коммерч-е объед-ние, самоупр-сть, присуще организ-е признаки (руководящие органы, власте-подчинение, и др.), нормы их обяз-ны только для их членов, ср-во возд-вия убеждение, финанс-ся за счёт взносов, и пожертвования. Виды: Общественные (организации – для защиты интересов соц-ной группы, фонды – аккомулируют деньги для реализации ПРГ, учреждения – для оказаия услуг населению, движения-для реал-ии соц-но знач-мых целей) и органы общ-ной самодеят-ти (союзы общ-х объед-й). . 1) Общ.о. участвуют в деят-ти гос-х органов, и в их формировании. 2) от кол-ва и активности общ.о. зависит избер-я система. 3) общ.о. участвуют в формировании общ-го мнения и через него возд-ют на политику гос-ва. 4) Общ.о. могут способ-ть выполнению фун-ций самого гос-ва, 5)гос-во может им передавать ряд функ-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Сущность гос-ва, его признаки и опреде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Метод тгп. Общенаучные и частно-научные методы познания гос-но-правовых явлений.</w:t>
      </w:r>
      <w:r>
        <w:rPr/>
        <w:t xml:space="preserve"> м. – совокупность приёмов и способов исслед-ния г-но-п-вой ауки. Сущ-ет три метода: общенаучный-решает наиболее конкр-е вопросы и проблемы, изуч. специфику. м. анализа и синтеза (при анализе мысленное расчленение объекта исследования, изучение отдельных сторон, а при синтезе мысленное соединение сторон); м. системно-стр-ного анализа (изуч-ет объект как систему, как сложное по своему строению целостное образов-ние и учитывает все структурные элементы),  м формализации (изучает предмет путем изуч-я отдельных свойств этих явлений), м. моделирования (изучеиие смоделированного образа гос-но-п-го яв-ния), конкретно социологический (сбор, накопление и обобщение инф-ции о г-но-прав-х явл-ниях,) частно-научный – исп-ет такие методы которые разрешаются на уровне юр-кой науки, исходя из специфики предмета исследования: м. сравнительного правоведения (сопоставление г-но-п-вых явл-ний и опред-е их общих и отличительных признаков), м. интерпритации норм-но пр-го акта (устан-е смысла, содержания акта),  и филосовский. установление общих законом-тей становления, развития и функ-ния ги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Понятие и структура гос-ной власти. Гос-ная власть и суверенитет. </w:t>
      </w:r>
      <w:r>
        <w:rPr/>
        <w:t>Гос-ная власть – концентр-ное выражение воли и силы гос-ва, воплощенное в гос-х органах и учережд-ях, она обеспеч-ет стабильность и порядок в обществе, защищает его граждан от внут и внеш. посягательств путем исполбх-ния разл. методов, в том числе и гос-го принуждения и военной силы. Особенность: имеет полит. и классовую природу; субъект и объект власти разные; реализ-ся через гос-е управ-ние; проявл-ся в деят-ти гос-х органов образ-щих механизм гос-ва. Нуждается в силе и авторитете. Суверенитет – верховенство гос-й в (неогр-сть ничем кроме КРФ, нет др. власти); независимость гос-й власти (только сама в праве принимать акты.); неприкосн-ть террит-рии.Сувер-тет неотъемлемое св-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Принципы организации и деятельности механизма гос-ва в РФ современном этапе. </w:t>
      </w:r>
      <w:r>
        <w:rPr/>
        <w:t>Проблемы РФ требуют что бы м.РФ, действовал четко, слажено и эффективно. М.РФ – это система взаимосвяз-х между собой объединёных общими принципами гос-х органов осущ-щих гос-ную власть и функции гос-ва, решающих его задачи. Принципы: демократизм (демокр. начала:выборность, отчётность, подконтрольность, гластность, открытость и доступ. народу); законность (уважать законы, следовать им, дейст-ть в пределах своей компетенции и т.д. отсутствие этого разлогает м.РФ); разделение властей; субординация и координация (должна быть строгая гос-ная дисциплина, которая обеспеч-ет его целостность и работоспособность); федерализм (создание органов фед-го значения); профессионализм. МРФ уже почувствовал всё плохое: растёт дилетантское чиновничество, финансовая напряженность. подкуп коррупция, продажность долж-х лиц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Партии в полит-кой системе общества, их признаки и разновидности. Соотношение партии и гос-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 Форма гос-го устройства. Виды форм гос-го устройства современных государств.</w:t>
      </w:r>
      <w:r>
        <w:rPr/>
        <w:t xml:space="preserve"> Ф.г.у. – это территориальная организация гос-ной власти, соотношение гос-ва с его составными частями. есть </w:t>
      </w:r>
      <w:r>
        <w:rPr>
          <w:b/>
        </w:rPr>
        <w:t xml:space="preserve">унитарное </w:t>
      </w:r>
      <w:r>
        <w:rPr/>
        <w:t xml:space="preserve">– целостное централиз-е гос-во, адм-но тер-ные ед. которого (области, провинции, округа…) не имеют статуса гос-х образований, не обладают суверенными правами. бывают однонац-ными (Фр. Швеция, Норвегия) и многонац-е (Великобр-я, Бельгия) </w:t>
      </w:r>
      <w:r>
        <w:rPr>
          <w:b/>
        </w:rPr>
        <w:t>федеративное</w:t>
      </w:r>
      <w:r>
        <w:rPr/>
        <w:t xml:space="preserve"> гос-во сложное союзное гос-во, части которого яв-ся гос-вами или гос-ми образованьями, облад-щими суверенитетом. Признаки для сравнения гражд-во конст-ции, органы, система законо,. Конфедерация это союз суверенных гос-в образ-мой для достижения опред-х це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Понятие закона и его место в системе законодательства. Виды законов.</w:t>
      </w:r>
      <w:r>
        <w:rPr/>
        <w:t xml:space="preserve"> Закон – это обладающий высшей юр-й силой норм-й акт, принятый в особом порядке высшим пред-м органом гос-й власти или народом, и регул-щий наиболее важные общ-ные отношения. Занимает главенствующие место в сист-ме зак-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Происхождение права. Признаки отличающие право от социальных норм первобытного общества.</w:t>
      </w:r>
      <w:r>
        <w:rPr/>
        <w:t xml:space="preserve"> Возникновение права – закономерное следствие усложнения общ- взаимосвязей, углубления и обострения соц-ных противоречий и конфликтов. Обычаи перестали обеспечивать порядок и стабильность в общ-ве, а значит, появилась объективная необх-мость в новых регуляторах общ-х отношений. в отличии от обычаев нормы фиксир-ся в письменных ист-ках, содержат четко сформ-ные положения, их выполн-е контролируют силовые стр-ры. Споры разрешает су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 Формы правления современного гос-ва, их характерные черты и разновидности.</w:t>
      </w:r>
      <w:r>
        <w:rPr/>
        <w:t xml:space="preserve"> форма правления – раскрывает способ организ-ии верховной гос-ной власти, порядок, образования её органов, их взаимодействия между собой и с населением, степень участия населения в их формировании. Сущ-ет две осн-е формы монархия и республика. При </w:t>
      </w:r>
      <w:r>
        <w:rPr>
          <w:b/>
        </w:rPr>
        <w:t>монархии</w:t>
      </w:r>
      <w:r>
        <w:rPr/>
        <w:t xml:space="preserve"> высшая гос-я власть принадл-жит единоличному главе гос-ва – монарху, который занимает престол по наследству и не несёт ответст-ти перед населением. Бывает неограниченная (монарх един-й орган гос-ва Саудовская Аравия), ограниченная (власть рассредоточена, либо ограничена конст-ей, парламентом, прав-вом, судом незав-м). При </w:t>
      </w:r>
      <w:r>
        <w:rPr>
          <w:b/>
        </w:rPr>
        <w:t xml:space="preserve">республики </w:t>
      </w:r>
      <w:r>
        <w:rPr/>
        <w:t>высшая гос-я власть принадл-т выборным органам, избер-м на опред-й срок и несущими ответ-сть перед избер-м. В парл-ной республике парламент наделён не только зак-ными полномочиями, прав-во несёт перед ним ответ-ность. П. яв-ся главой гос-ва, но не прав-ва. В презед-й республики презедент форм-ет прав-во и возг-ет его. Сущ-ют полупрез-кие республики (Фр, Финляндия, Португалия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Взаимодействие гос-ва и общественных объединений в политической системе общества. </w:t>
      </w:r>
      <w:r>
        <w:rPr/>
        <w:t>Общ-ные объед-я это добровольные не комерческие самоуправляемые, образования созданные по инициативе людей для осущ-ния задач и фун-ций опред-мых уставом объед-й. 1) Общ.о. участвуют в деят-ти гос-х органов, и в их формировании. 2) от кол-ва и активности общ.о. зависит избер-я система. 3) общ.о. участвуют в формировании общ-го мнения и через него возд-ют на политику гос-ва. 4) Общ.о. могут способ-ть выполнению фун-ций самого гос-ва, 5)гос-во может им передавать ряд функ-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. Понятие гражданского общества. Соотношение гражданского общества и гос-ва.</w:t>
      </w:r>
      <w:r>
        <w:rPr/>
        <w:t xml:space="preserve"> Гражд-е общ-во это свободное демокр-е прав-е общ-во, ориентированное на конкретного человека, созд-щее атмосферу уважения к правовым традициям и законам, общегуман-ким идеалам, обеспечив-щее свободу творческой и пред-кой деят-ти, созд-щее возможность достижения благополучия и реализации прав человека и гражданина, органично вырабатывающее механизмы ограничения и контроля за деят-тью гос-ва. Признаки: сообщество свободных индивидов, открытое социальное образование, плюралистическая система, это саморазвивающаяся и самоуправляемая система (имеет свои внутренние источники саморазвития. Необходимо поставить заслон излишнему вмеш-ву гос-ва в дела гражд-го общ-ва и личную жизнь гражданина, зафикс-ть обяз-ти гос-ва перед гражд-ким обществом, обеспечить реализацию конст-х положений о правовом гос-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4. Основные задачи и функции российского гос-ва на современном этапе. </w:t>
      </w:r>
      <w:r>
        <w:rPr/>
        <w:t>ф-ция гос-ва понимается основные, главные направ-ния деят-ти гос-ва, по осущ-нию задач стоящих перед ним. На совр-ном этапе на первый пла выдвигается экономическая фун-ция гос-ва. Она реализ-ся по двум напр-ям 1) Уст-ние форм и методов воздействия на разл-ные виды хозяйст-ния 2) обеспечение надёжной охраны и защиты всех сущ-щих форм собст-ти. Продолжение в сфере распред-ния яв-ся соц-ная функция. её задача обеспечить начала соц-ной справед-ти, необходимо остановить падение уровня жизни, осущ-ть поддержку наименее защищ-х соц-х слоёв, активно развивать соц-ное зак-во, необходимость решения проблемы безработице. В усл-ях рыночн-й экономики важнкю роль получает ф-ция налогооблажения. Функция обеспечения прав и свобод гражд, законности и правопорядка – требуется развитая и доступная система юрид-кой помощи населению. Тревожая эколог-я обстановка в мире и стране придаёт самост-е значение функции охраны природы и окруж-щей среды. обеспеч-ть условия оздоровл-я природы яв-ся конст-й обяз-тью всех органов гос-ва. необходима ф-ция по обеспечению научно-техн-го прогресса. Внешние ф-ции: торгово эк-кие и партнерские связи с мировым сообществом, поддержка мира и оздоровл-я межд-й обстановки, и оборона стра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15. </w:t>
      </w:r>
      <w:r>
        <w:rPr>
          <w:b/>
        </w:rPr>
        <w:t>Основные признаки гос-ва, отличающие его от самоуправления первобытного общества.</w:t>
      </w:r>
      <w:r>
        <w:rPr/>
        <w:t xml:space="preserve"> 1) Территор-я организ-ция населения и осущ-е публичной власти в тер-ных пределах. (возник-ет прав-й институт гражданство/подданство. 2) Гос-ная (публичная власть), в первоб-м общ-ве власть исходила от всего рода и род самоуправлялся. Гос-ная власть воплощается в чиновничестве, и из них комплектуются органы управления и принуждения (гос-й аппарат) 3) Гос-й суверенитет – это её верховенство (власть распростр-ся на всех, её прераготивы, наличие спец-х средств воздействия: полиция, милиция, тюрьмы) самостоятельность, независимость гос-ной власти от всякой др. власти внутри страы и вне её выражается в её искл-м, монопольном праве свободно решать все свои дела.. 4) Связь гос-ва и права. (гос-во осущ-ет функции в правовых нормах, а право вводит функ-ние гос-ва и гос-ной власти в рамки закон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. Демократия как политический режим современного гос-ва. Формы демократии.</w:t>
      </w:r>
      <w:r>
        <w:rPr/>
        <w:t xml:space="preserve"> Демократия один из видов гос-го (полит-го) режима, основнный на признании народа в качестве источника власти. слово «демократия» с древнегреч-го есть «правление народа». При демокр-ком режиме народ пользуется наибольшей политической свободой. В дем-м гос-ве сущ-ет и гарантируется свобода собраний, и митингов, политических партий. Сущ-ет парламент на основе всеобщего, прямого, равного, тайного голосования. Широко исп-ся референдумы при решении важных вопросов, опросы, обсуждения. Гарантируется местное самоупр-е. Хар-но наличие множеств политических партий, общ-ных объединений и наличие свободы их образ-ния, принцип разделения властей, свобода СМИ, режим законности, наличие системы юрид-й ответ-ти. Причем большинство не подавляет волю меньшинства, а обяз-но учитывает и иногда предост-ет льготы. Формы либеральная демократия (Главное место част-я собст-сть, индивид-ная свобода, минимум вмешивания гос-ва в производ-ю сферу отношений) национальная демократия (обеспечение нац-ной без-ти, ограничение в изб-х првавах, неустойчивость политической системы), формальная демократия (исп-ся в рамках идеолог-й программы, права и свободы юрид-ки закрепляются, но реально не воплощались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17. </w:t>
      </w:r>
      <w:r>
        <w:rPr>
          <w:b/>
        </w:rPr>
        <w:t>Механизм гос-ва. Его место в политической системе общества.</w:t>
      </w:r>
      <w:r>
        <w:rPr/>
        <w:t xml:space="preserve"> Механизм гос.- это целостная иерарх. сист. гос. органов и учреж. практически осущ-х гос. власть, задачи и ф-ции гос. Ханые призн: 1) целост. иерар. сист. – это обеспеч-ся едиными принципами организ. и деят-ти гос-х органов, едиными целями и задачами. 2) эл-тами яв-ся гос. органы в которых работают гос. служащие. гос. органы связаны началами субординации и координации. 3) обладает орудиями принуждения. 4) с помощью мех-ма практ. осущ. власть и выполн. функ-ции гос-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8. Функции науки тгп. </w:t>
      </w:r>
      <w:r>
        <w:rPr/>
        <w:t xml:space="preserve">Тгп. как фунд-ная наука вып-ет ряд фун-ций. </w:t>
      </w:r>
      <w:r>
        <w:rPr>
          <w:u w:val="single"/>
        </w:rPr>
        <w:t>Онтологическая ф</w:t>
      </w:r>
      <w:r>
        <w:rPr/>
        <w:t xml:space="preserve">. (выполняя её тгп. отвечает на ? что есть гос. и п. как и почему возникли, что предст-ют в наше время, их судьба и т.д.) </w:t>
      </w:r>
      <w:r>
        <w:rPr>
          <w:u w:val="single"/>
        </w:rPr>
        <w:t>Гносеологическая ф.</w:t>
      </w:r>
      <w:r>
        <w:rPr/>
        <w:t xml:space="preserve"> (тгп вырабатывая теорит. конструкции и приёмы, тем самым способ-ет развитию правового сознания). </w:t>
      </w:r>
      <w:r>
        <w:rPr>
          <w:u w:val="single"/>
        </w:rPr>
        <w:t>Эвристическая ф</w:t>
      </w:r>
      <w:r>
        <w:rPr/>
        <w:t xml:space="preserve">. (тгп не огр-ся познанием и объяснением гос-но-прав-вых явлений, а откр-ет новые зак-ности в их развитии). </w:t>
      </w:r>
      <w:r>
        <w:rPr>
          <w:u w:val="single"/>
        </w:rPr>
        <w:t>Методологическая ф</w:t>
      </w:r>
      <w:r>
        <w:rPr/>
        <w:t xml:space="preserve">. (тгп обобщая гос-но-пр-ю практику формул-ет идеи и выводы, имеющие принц-е значение для юрисп-ци в целом). </w:t>
      </w:r>
      <w:r>
        <w:rPr>
          <w:u w:val="single"/>
        </w:rPr>
        <w:t>Политико-управленчиская ф.</w:t>
      </w:r>
      <w:r>
        <w:rPr/>
        <w:t xml:space="preserve"> (тгп призвана формировать научн. основы как внут, так и внеш. гос-й политики, обеспечивать научность гос. управл-я). </w:t>
      </w:r>
      <w:r>
        <w:rPr>
          <w:u w:val="single"/>
        </w:rPr>
        <w:t>Идеологическая</w:t>
      </w:r>
      <w:r>
        <w:rPr/>
        <w:t xml:space="preserve"> (тгп создаёт научн. основу для форм-ния общ-ной и инд-ной полит-й и прав-й культуры) </w:t>
      </w:r>
      <w:r>
        <w:rPr>
          <w:u w:val="single"/>
        </w:rPr>
        <w:t>Прогностическая ф.</w:t>
      </w:r>
      <w:r>
        <w:rPr/>
        <w:t xml:space="preserve"> (на основе зак-тей развития гос. и права тгп выдвигает гипотезы о их будущем). Все фун-ции взаимосвязанно дополняют друг друга, лишь взятые в системе они показывают истинное назначение тгп.</w:t>
      </w:r>
    </w:p>
    <w:p>
      <w:pPr>
        <w:pStyle w:val="Normal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b/>
        </w:rPr>
        <w:t xml:space="preserve">19. Формы / источники / права. Понятие вид форм / источников / права. </w:t>
      </w:r>
      <w:r>
        <w:rPr/>
        <w:t>Исходя из общерасп-го значения это сила создающая право. Такой силой яв-ся власть гос-ва. Когда же говорят об источниках в юридическом смысле,  то имеют  в виду различные  формы  (способы)  выражения,  объективизации  правовых норм. Таким образом,  под  источниками права в юридическом смысле пони</w:t>
        <w:softHyphen/>
        <w:t>маются формы выражения, объективизации нормативной государственной воли. Это и есть внешняя форма права в истинном значении термина.</w:t>
      </w:r>
      <w:r>
        <w:rPr>
          <w:sz w:val="24"/>
        </w:rPr>
        <w:t xml:space="preserve">  </w:t>
      </w:r>
      <w:r>
        <w:rPr>
          <w:u w:val="single"/>
        </w:rPr>
        <w:t>обычай</w:t>
      </w:r>
      <w:r>
        <w:rPr/>
        <w:t xml:space="preserve"> – многократно повторяющееся поведение в обществе, он складывается исторически. Но сам обычай   становится правовым обычаем в случае санкционирования и использования судом </w:t>
      </w:r>
      <w:r>
        <w:rPr>
          <w:u w:val="single"/>
        </w:rPr>
        <w:t>Судебный или административный прецедент</w:t>
      </w:r>
      <w:r>
        <w:rPr/>
        <w:t xml:space="preserve">. Он может базироваться на обычае или деловом обыкновении или целесообразности. </w:t>
      </w:r>
      <w:r>
        <w:rPr>
          <w:u w:val="single"/>
        </w:rPr>
        <w:t>Нормативный договор</w:t>
      </w:r>
      <w:r>
        <w:rPr/>
        <w:t xml:space="preserve"> (международный договор, решение, конвенции), но приоритет регулируется государством. У нас наибольшей юридической силой обладает международный договор. </w:t>
      </w:r>
      <w:r>
        <w:rPr>
          <w:u w:val="single"/>
        </w:rPr>
        <w:t>Нормативно правовой акт</w:t>
      </w:r>
      <w:r>
        <w:rPr/>
        <w:t xml:space="preserve"> (самый распространенный) – юридические нормы установленные государством и зафиксированные в письменной фор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20. </w:t>
      </w:r>
      <w:r>
        <w:rPr>
          <w:b/>
        </w:rPr>
        <w:t>Типология государства. Соотношение исторического типа и формы государства.</w:t>
      </w:r>
      <w:r>
        <w:rPr>
          <w:lang w:val="en-US"/>
        </w:rPr>
        <w:t xml:space="preserve"> </w:t>
      </w:r>
      <w:r>
        <w:rPr/>
        <w:t xml:space="preserve">в последнее время широко применяется классиф-ция гос. на </w:t>
      </w:r>
      <w:r>
        <w:rPr>
          <w:u w:val="single"/>
        </w:rPr>
        <w:t>тоталитарные</w:t>
      </w:r>
      <w:r>
        <w:rPr/>
        <w:t xml:space="preserve"> (власть в руках правящей элиты, либо диктатора и его окружения, человек-винтик, в правовом регул-нии режим «запрещено, всё что не разрешено») </w:t>
      </w:r>
      <w:r>
        <w:rPr>
          <w:u w:val="single"/>
        </w:rPr>
        <w:t xml:space="preserve">авторитарные </w:t>
      </w:r>
      <w:r>
        <w:rPr/>
        <w:t xml:space="preserve">(в ограниченом объёме проникновение в него эл-тов демократизма и законности), </w:t>
      </w:r>
      <w:r>
        <w:rPr>
          <w:u w:val="single"/>
        </w:rPr>
        <w:t>либеральные</w:t>
      </w:r>
      <w:r>
        <w:rPr/>
        <w:t xml:space="preserve"> (идеи принижают значение гос. в жизни общ-ва зак-вом закреплены, но не всегда гарант-ны права и свободы граждан), и </w:t>
      </w:r>
      <w:r>
        <w:rPr>
          <w:u w:val="single"/>
        </w:rPr>
        <w:t>демократические</w:t>
      </w:r>
      <w:r>
        <w:rPr/>
        <w:t xml:space="preserve"> (созд-ся усл. для реального участия гражд. в решении гос. и общ-х дел, все важн-е гос-е органы выборны и подконтрольны народу, граждане облад-ют гарант-м  законом кругом прав и свобод). Например: респуб-кая форма прав.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федер-е устр-во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дем-й полит-й режим.; Монарх.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унитар-централ-е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недемокр-е полит. режимы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tabs>
          <w:tab w:val="clear" w:pos="720"/>
          <w:tab w:val="left" w:pos="170" w:leader="none"/>
        </w:tabs>
        <w:jc w:val="both"/>
        <w:rPr/>
      </w:pPr>
      <w:r>
        <w:rPr>
          <w:b/>
        </w:rPr>
        <w:t xml:space="preserve">21 Функции гос-ва, их понятие и классификация, Правовые формы </w:t>
      </w:r>
      <w:r>
        <w:rPr>
          <w:b/>
          <w:u w:val="single"/>
        </w:rPr>
        <w:t xml:space="preserve">их </w:t>
      </w:r>
      <w:r>
        <w:rPr>
          <w:b/>
        </w:rPr>
        <w:t xml:space="preserve">осуществления. </w:t>
      </w:r>
      <w:r>
        <w:rPr/>
        <w:tab/>
        <w:t>Ф-ции гос-ва – осн. напр-я его д-ти, обусл. его сущ-тью и сод-ем, а также стоящими перед ним на том или ином этапе его разв-я целями, задачами и его соц. назн-ем. Сущ. мн-во критериев класс-ции ф-ций гос-ва в завис. от: а)продолж-ти их сущ-я и д-ти (</w:t>
      </w:r>
      <w:r>
        <w:rPr>
          <w:lang w:val="en-US"/>
        </w:rPr>
        <w:t>const</w:t>
      </w:r>
      <w:r>
        <w:rPr/>
        <w:t xml:space="preserve">, присущ. гос-ву на всех этапах его д-ти и врем.) б)от их соц. значимости (выр. интересы правящих слоев или всего Н). в)от сфер их прилож-я и осущ-я (полит., эк., соц.) г)от форм их реал-ции (правотворческие, правоохр.). Также м. провести класс-ю на осн. террит. масштаба, в </w:t>
      </w:r>
      <w:r>
        <w:rPr>
          <w:lang w:val="en-US"/>
        </w:rPr>
        <w:t>lim</w:t>
      </w:r>
      <w:r>
        <w:rPr/>
        <w:t xml:space="preserve"> кот. они реал-ся (в федер. гос-ве, унитарном или конфедерации). В последние годы осущ. класс-я ф-ций гос-ва на осн. принципа раздел-я властей. Но ф-ции гос-ва м. подразделить и в завис. от обусл-ти «природой всякого общ-ва». В соотв-и с этим критерием ф-ции подразд-ся на: 1)ф-ции гос-в эксплуататорских типов (доминир. роль ф-ций прямого подавл-я экспл-щим </w:t>
      </w:r>
      <w:r>
        <w:rPr>
          <w:lang w:val="en-US"/>
        </w:rPr>
        <w:t>&lt;</w:t>
      </w:r>
      <w:r>
        <w:rPr/>
        <w:t xml:space="preserve">-вом Н подавляемого </w:t>
      </w:r>
      <w:r>
        <w:rPr>
          <w:lang w:val="en-US"/>
        </w:rPr>
        <w:t xml:space="preserve">&gt;-ва.) 2)ф-ции гос-в демокр. типа (второстеп. знач-е ф-ции прямого подавления) 3)ф-ции, вытекающие из природы всякого общ-ва – обесп-е и поддерж-е естеств. усл-й жизни общ-ва. Также внешние ф-ции гос-ва (решение м/нар. задач). Главная же ф-ция и цель нормального гос-ва – охрана интересов чела, защита его прав. </w:t>
      </w:r>
      <w:r>
        <w:rPr/>
        <w:tab/>
        <w:t xml:space="preserve">3 осн-х правовых формы: правот-я деят; правоисп-я деят-ть; правоохр-я деят-ть; есть еще договорная форм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2. Основные теории происхождения гос-ва, их общая характеристика.</w:t>
      </w:r>
      <w:r>
        <w:rPr/>
        <w:t xml:space="preserve"> </w:t>
      </w:r>
      <w:r>
        <w:rPr>
          <w:u w:val="single"/>
        </w:rPr>
        <w:t>Теологическая</w:t>
      </w:r>
      <w:r>
        <w:rPr/>
        <w:t xml:space="preserve"> (Аврелий Августин, Фома Аквинский) гос. возникает и развивается как осущ-е Божест-го замысла. </w:t>
      </w:r>
      <w:r>
        <w:rPr>
          <w:u w:val="single"/>
        </w:rPr>
        <w:t>Патриархальна</w:t>
      </w:r>
      <w:r>
        <w:rPr/>
        <w:t xml:space="preserve">я (Аристотель) гос. возникает в результате разрастания семьи. </w:t>
      </w:r>
      <w:r>
        <w:rPr>
          <w:u w:val="single"/>
        </w:rPr>
        <w:t xml:space="preserve">Договорная </w:t>
      </w:r>
      <w:r>
        <w:rPr/>
        <w:t xml:space="preserve">(Гуго Гроций, Джон Локк, Монтескье, Руссо, Гоббс) Общ-й договор, как результат свободного соглашения народа – главная причина возн-я гос. Его содержание: источник власти – воля народа; верховенство закона; взаимная ответ-ть гос-ва и личности; обеспечение прав и свобод личности гос-вом. </w:t>
      </w:r>
      <w:r>
        <w:rPr>
          <w:u w:val="single"/>
        </w:rPr>
        <w:t>Органическая</w:t>
      </w:r>
      <w:r>
        <w:rPr/>
        <w:t xml:space="preserve"> (Герберт Спенсер) Гос. – общ-й организм сост. из людей, как живой организм из клеток. </w:t>
      </w:r>
      <w:r>
        <w:rPr>
          <w:u w:val="single"/>
        </w:rPr>
        <w:t xml:space="preserve">Насилия </w:t>
      </w:r>
      <w:r>
        <w:rPr/>
        <w:t xml:space="preserve">(Людвиг Гумплович, Карл Каутский, Евгений Дюринг). гос. возникло в результате насилия одних над др. </w:t>
      </w:r>
      <w:r>
        <w:rPr>
          <w:u w:val="single"/>
        </w:rPr>
        <w:t>Психологическая</w:t>
      </w:r>
      <w:r>
        <w:rPr/>
        <w:t xml:space="preserve"> (Лев Петражицкий) Психическая потребность людей жить в организованном общ-ве – осн-я причина возн-я гос. </w:t>
      </w:r>
      <w:r>
        <w:rPr>
          <w:u w:val="single"/>
        </w:rPr>
        <w:t>Классовая.</w:t>
      </w:r>
      <w:r>
        <w:rPr/>
        <w:t xml:space="preserve"> гос. результат действия объект. процессов эк-го развития общ-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3. Политический режим и разновидности политических режимов современных государств. </w:t>
      </w:r>
      <w:r>
        <w:rPr/>
        <w:t xml:space="preserve">– это методы осущ-я полит-й власти, итоговое полит-кое сост-е в общ-ве, кот-е склад-ся в рез-те взаимодействия и противоборства разл-х полит-х сил, функц-ния всех полит. инст-тов и хар-ся демократизмом или антидемокр-мом. В совр-ти есть: </w:t>
      </w:r>
      <w:r>
        <w:rPr>
          <w:u w:val="single"/>
        </w:rPr>
        <w:t>тоталитарный</w:t>
      </w:r>
      <w:r>
        <w:rPr/>
        <w:t xml:space="preserve"> (гос. власть уст-ет полный контроль над всеми сферами жизни общ-ва. одна идеология, Иран, Куба, КНДР, подавляется всякая оппозиция.), </w:t>
      </w:r>
      <w:r>
        <w:rPr>
          <w:u w:val="single"/>
        </w:rPr>
        <w:t>автор-ный</w:t>
      </w:r>
      <w:r>
        <w:rPr/>
        <w:t xml:space="preserve"> (права и свободы попираются не так откровенно, может быть бутафорский парламент, сильны каратель-е органы)</w:t>
      </w:r>
      <w:r>
        <w:rPr>
          <w:u w:val="single"/>
        </w:rPr>
        <w:t>, либ-ый</w:t>
      </w:r>
      <w:r>
        <w:rPr/>
        <w:t xml:space="preserve"> (мех-м форм-я и деят-ти гос. органов не позволяет гов. о народовластии), </w:t>
      </w:r>
      <w:r>
        <w:rPr>
          <w:u w:val="single"/>
        </w:rPr>
        <w:t>демокра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4. Сущность и понятие права, его объективные свойства. Права как объективная ценность.</w:t>
      </w:r>
      <w:r>
        <w:rPr/>
        <w:t xml:space="preserve"> Право имеет общесоц-ю сущность, служит интересам людей, обеспеч-ет организ-сть, упоряд-сть, стабильность и развитие соу-х связей. Право это обусл-я природой человека и общ-ва и выраж-щая свободу личности система регул-ния общ-х отношений, которой присущи норм-сть, форм-ная опред-сть в офиц-х ист-х и обесп-сть возмож-стью гос. принужд-я. Св-ва хар-ют право, как спец-кую сист. рег-ния общ-х отн-ний </w:t>
      </w:r>
      <w:r>
        <w:rPr>
          <w:u w:val="single"/>
        </w:rPr>
        <w:t>Нормативность, интеллектуально-волевой хар-р права.</w:t>
      </w:r>
      <w:r>
        <w:rPr/>
        <w:t xml:space="preserve"> Право есть форма отраж-ния соц-х зак-тей и общ-х отнош-ний, в праве отраж-ся интересы, потребн-ти, цели общ-ва. </w:t>
      </w:r>
      <w:r>
        <w:rPr>
          <w:u w:val="single"/>
        </w:rPr>
        <w:t>Обеспеченность гос-го принужд-я</w:t>
      </w:r>
      <w:r>
        <w:rPr/>
        <w:t xml:space="preserve"> гос. имеет монополию на осущ-ние принужд-я. </w:t>
      </w:r>
      <w:r>
        <w:rPr>
          <w:u w:val="single"/>
        </w:rPr>
        <w:t>Формальная опред-сть</w:t>
      </w:r>
      <w:r>
        <w:rPr/>
        <w:t>. – гос. придаёт форму правовому содержанию. Системность (3 эл-та естест-е (права чел), позит-е (зак-во и др. ист.) и субъект-ное право (инд-ные возм-ти, на основе позит-го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5. Понятие и признаки гос-го органа. Виды гос-ных органов РФ. – </w:t>
      </w:r>
      <w:r>
        <w:rPr/>
        <w:t>это осн-й эл-нт мех-ма гос-ва, участ-ще в осущ-нии фун-й гос. и наделённое для этого власт. полн-чиями. признаки: 1) имеет опред. самост. но яв-ся частью мех-ма гос. зан-ет своё место; 2) сост. из гос. служ-х. имеют опред. статус, он опред-ся законом. их содерж-е возлог-ся на общ-во, должн-е лица обл-ют власт-ми полн-ями; 3) имеют внутр-е строение, сост из подразд-й, объед-х единст. целей; 4) имеет компетенцию, совок-сть прав и обяз-тей опред-го сод-ния и объёма, она обусл-на его фун-ми, её реализ-ся это и право и обяз-сть; 5) согластно комп-ции орган обл-ет власт-ми полн-ми. Классиф-ция: по спос-бу возн-ния (первичные, вторичные); по объёму властных полномочий (высшие, местные); по широте компетенции (общей комп-цией, спец-ной) по принц-му разд. властей (зак-е, суд-е, исп-е) по порядку прин-я реш-ния (коллег-ные, единол-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6. Система права. Проблема частного и публичного права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7. Понятие и виды норм права.</w:t>
      </w:r>
      <w:r>
        <w:rPr/>
        <w:t xml:space="preserve"> –это общеобяз-е форм-но-опред-е правило повед, уст-е и обесп-ное общ-вом и гос, закр-ное и опубл-е в офиц-х актах, напр-е на рег-ние общ-х отн-ний путем опред-ния прав и обяз-тей их участ-ков. Можно класс-вать 1) по субъектам прав-ва. (исходящие от гос-ва и от народа); 2)по соц-ному назн-нию и роли в прав-вой системе. (</w:t>
      </w:r>
      <w:r>
        <w:rPr>
          <w:u w:val="single"/>
        </w:rPr>
        <w:t>учредит-ные</w:t>
      </w:r>
      <w:r>
        <w:rPr/>
        <w:t xml:space="preserve"> – нормы принципы, </w:t>
      </w:r>
      <w:r>
        <w:rPr>
          <w:u w:val="single"/>
        </w:rPr>
        <w:t>регул-ные</w:t>
      </w:r>
      <w:r>
        <w:rPr/>
        <w:t xml:space="preserve"> – нормы правила повед-ния, </w:t>
      </w:r>
      <w:r>
        <w:rPr>
          <w:u w:val="single"/>
        </w:rPr>
        <w:t>охран-ные</w:t>
      </w:r>
      <w:r>
        <w:rPr/>
        <w:t xml:space="preserve"> – н. стражи порядка, </w:t>
      </w:r>
      <w:r>
        <w:rPr>
          <w:u w:val="single"/>
        </w:rPr>
        <w:t>обеспечит-ные</w:t>
      </w:r>
      <w:r>
        <w:rPr/>
        <w:t xml:space="preserve"> – н. гарантии, </w:t>
      </w:r>
      <w:r>
        <w:rPr>
          <w:u w:val="single"/>
        </w:rPr>
        <w:t>декларативные</w:t>
      </w:r>
      <w:r>
        <w:rPr/>
        <w:t xml:space="preserve"> – н. объявления (управомочив, обяз-щие, запрещ-щие), </w:t>
      </w:r>
      <w:r>
        <w:rPr>
          <w:u w:val="single"/>
        </w:rPr>
        <w:t>дефинитивные</w:t>
      </w:r>
      <w:r>
        <w:rPr/>
        <w:t xml:space="preserve"> – н. опред., </w:t>
      </w:r>
      <w:r>
        <w:rPr>
          <w:u w:val="single"/>
        </w:rPr>
        <w:t>коллизионные</w:t>
      </w:r>
      <w:r>
        <w:rPr/>
        <w:t xml:space="preserve"> – н.-арбитражные</w:t>
      </w:r>
      <w:r>
        <w:rPr>
          <w:u w:val="single"/>
        </w:rPr>
        <w:t>, оперативные</w:t>
      </w:r>
      <w:r>
        <w:rPr/>
        <w:t xml:space="preserve"> – н. инстр-ты. 3) по предмету прав-го рег-ния: н. конст-го, трудового, гражд-го, уг-го, админ-го и иных отр-лей 4) по методу прав-го рег-ния выделяют </w:t>
      </w:r>
      <w:r>
        <w:rPr>
          <w:u w:val="single"/>
        </w:rPr>
        <w:t>импер-ные н.</w:t>
      </w:r>
      <w:r>
        <w:rPr/>
        <w:t xml:space="preserve"> (строгий, власт. хар-тер, как правило адм-ное правило), </w:t>
      </w:r>
      <w:r>
        <w:rPr>
          <w:u w:val="single"/>
        </w:rPr>
        <w:t>диспоз-ные</w:t>
      </w:r>
      <w:r>
        <w:rPr/>
        <w:t xml:space="preserve"> (авт-ный хар-тер, возм-ть договорится, преемущ-но в гражд-ко-прав-х отн-ниях). </w:t>
      </w:r>
      <w:r>
        <w:rPr>
          <w:u w:val="single"/>
        </w:rPr>
        <w:t>рекоменд-ные</w:t>
      </w:r>
      <w:r>
        <w:rPr/>
        <w:t xml:space="preserve"> н. (адрес-ся негос-м предпр-ям, уст-ют варианты желательного для гос. поведения.), 5) по сфере действия: н. общего дейст., огран-го дейст-я, локально норм-е предпис-я, 6) по времени и кругу лиц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170" w:leader="none"/>
        </w:tabs>
        <w:jc w:val="both"/>
        <w:rPr>
          <w:sz w:val="24"/>
        </w:rPr>
      </w:pPr>
      <w:r>
        <w:rPr>
          <w:b/>
        </w:rPr>
        <w:t xml:space="preserve">28. Отрасли права, их виды. Основания деления права на отрасли. </w:t>
      </w:r>
      <w:r>
        <w:rPr>
          <w:sz w:val="24"/>
        </w:rPr>
        <w:tab/>
      </w:r>
      <w:r>
        <w:rPr/>
        <w:t xml:space="preserve">С-ма права – это Объ-тивно сущ-щее внутр. строение права, его подразд-е на отрасли, подотрасли и институты. Отрасль права – главный эл-т с-мы права – объед-ет взаимосвяз. м. собой институты права. ОП – это распределенная по прав-вым институтам совок-ть юр-ких. норм, рег-щих особую, кач-венно своеобразн. обл-ть отн-й (имущ., труд., семейных и т.д.). Применит-но к кажд. отрасли права выдел-ся ее осн. институт, закрепл-щий общеотрасл. принципы права, содерж-е и объём прав. регулир-я отнош-й, явл-ся Объ-том дан-ной отрасли. </w:t>
        <w:tab/>
        <w:t>Крупные и сложные по своему составу отрасли наряду с институтами права вкл. еще один компонент – подотрасль права. Так, в составе гражд. права выдел. такие подотрасли, как авторское, обязательств., наследств. В фин. – бюдж., налоговое.</w:t>
        <w:tab/>
        <w:t>Отрасли: Гос (конституц.) право, адм., уголовное, трудовое, гражд., коммерч., семейное, процессуальные отрасли (уголовно-процессуальн., гражд.-проц. и арб. суд). они делят-ся по предмету прав-го рег-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29. Пределы действия нормативно-правовых актов. Действия н-п. акта в пространстве и по кругу лиц.</w:t>
      </w:r>
      <w:r>
        <w:rPr/>
        <w:t xml:space="preserve"> Все акты имеют опред. врем. тр-ные огран-ния своего сущ-ния и дейст-я, и распр-ся, по опред-му кругу лиц. Дейст-е в простр-ве. акты фед-х органов распр-ся на всю тер-рию, акты субъектов, на их тер-рии, акты муниц-х органов – на тер-рии адм-х ед-ц. Действие по кругу норм-но-пр-вых актов по кругу лиц. Все лица подпадают под сферу дейст-я зак-ва гос-ва. Сущ-ет юрид-кая фикция (здания иностр-х посольств, миссий или их ср-ва транспор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0. Система и структура науки тгп.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внутренне единая, целостное знание г и п, гос-прав-х явл-ний, дифференцированное на опред-ные сост-е части. Единство знания достиг-ся путём применения 2-х осн-ных принципов расположения науч-го мат-ла 1) лог-кий принц. – разд-ние осущ-ся по темам, внутренне логически связанные между собой. 2) принц. историзма. система не может сущ-вать без стр-ры. Чаще всего внутр. стр-ра тгп опред. по предмет. исследованию дел-ся на: общая т. г. и общая т. п. Диффер-ние науки тгп идёт и по методу. Сост-щие части 1)</w:t>
      </w:r>
      <w:r>
        <w:rPr>
          <w:u w:val="single"/>
        </w:rPr>
        <w:t>философия г и п</w:t>
      </w:r>
      <w:r>
        <w:rPr/>
        <w:t xml:space="preserve"> (изуч-ет общие закон-ности изуч-ния тгп) 2)</w:t>
      </w:r>
      <w:r>
        <w:rPr>
          <w:u w:val="single"/>
        </w:rPr>
        <w:t>социология гип</w:t>
      </w:r>
      <w:r>
        <w:rPr/>
        <w:t xml:space="preserve"> (гип исслед-ся в их бытие: в реальности, в дейст-ти, в жизни, исп-ся социол-й метод познания) 3) позитивная т п.(изуч-ет стр-ные зак-ности права, как спец-кого явл-ния общ-ва. основ-ся на исслед путём чувст-го опыта) 4) логика права.(та часть в рамках которой п. изуч-ся как формализ-нная система выражения опред-ным языком. п можно предст-ть как сист. связанных формул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1. Социальная организация и власть при первобытнообщинном строе. </w:t>
      </w:r>
      <w:r>
        <w:rPr/>
        <w:t>Власть в перв-м общ-ве олицетворяла силу и волю рода или союза родов: ист. и нос-ль был род, она была напр-на на упр-ние общими делами рода, подвластными яв-лись все его члены. Объект и субъект совпадают, то есть власть по своей природе яв-ся непосредственно общ-ной, неотделима от общ-ва и не полит-кая. единст-й способ орга-ции общ-е самоупр-нии. Высший орган собрание всех взрослых членов. Оно решало осн-е вопросы, изб-ло предводителей. Перв-ные отн-ния рег-лись обычаями – ист-ки слож-щиеся правила поведения, вошедшие в привычку в рез-те воспитания и повторения действий и поступ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2. Понятие, структура и функции политической системы общества.</w:t>
      </w:r>
      <w:r>
        <w:rPr/>
        <w:t xml:space="preserve"> Пол-я сист. общ-ва – это система взаим-ных и взаимод-ших объед-й людей, базир-ся на разнообр-х формах собст-ти, отражающих интересы и волю соц-х классов, слоёв, групп и наций, реализ-щих полит-кую власть или борющ-ся за её осущ-ния в рамках права через гос-во. Комп-ты: совокупн-ть полит-х объед-ний; полит-е отношения между стр-ными эл-ми системы; полит-е нормы и традиции; полит-е сознание, отраж-щие идеол. и психол-кие хар-ки системы; полит-я деят-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3. Понятие и виды правоотношений.</w:t>
      </w:r>
      <w:r>
        <w:rPr/>
        <w:t xml:space="preserve"> – это возн-щая на основе норм права общ-ная связь, участники которой имеют субъет-ные права и юрид-кие обяз-ти, обеспеченные гос-вом.</w:t>
      </w:r>
      <w:r>
        <w:rPr>
          <w:lang w:val="en-US"/>
        </w:rPr>
        <w:t xml:space="preserve"> </w:t>
      </w:r>
      <w:r>
        <w:rPr/>
        <w:t xml:space="preserve">Виды. Классиф-ция осущ-ся по разным осн-ниям. 1) </w:t>
      </w:r>
      <w:r>
        <w:rPr>
          <w:u w:val="single"/>
        </w:rPr>
        <w:t>По отраслевому признаку</w:t>
      </w:r>
      <w:r>
        <w:rPr/>
        <w:t xml:space="preserve"> (в основе деления специфика отдельных обл-тей общ-х отн-ний) – конст-ные (гражд-во), гражд-правовые (купли-продажи), админ-ные (уплата налогов), угол-правовые, трудовые, семейные, иные отросли. 2) </w:t>
      </w:r>
      <w:r>
        <w:rPr>
          <w:u w:val="single"/>
        </w:rPr>
        <w:t>По хар-ру содерж-ния</w:t>
      </w:r>
      <w:r>
        <w:rPr/>
        <w:t xml:space="preserve">: общерег-ные правоот-ния (возн-ют из норм порождают одинаковые права и обяз-ти без условий), регул-ные правоот-я, (вызыв-ся нормами права и юр-кими фактами) охран-е прав-я появ-ся на основе охр-х норм и право-ний. Сопряжены с возн-ем и реализ-ей юр-й отв-ности, пред-ной в санкции). 3) </w:t>
      </w:r>
      <w:r>
        <w:rPr>
          <w:u w:val="single"/>
        </w:rPr>
        <w:t xml:space="preserve">В зависимости от степени конкр-ции: </w:t>
      </w:r>
      <w:r>
        <w:rPr/>
        <w:t xml:space="preserve">абсолютные (названа лишь управом-ная сторона, обязанное – все) относит-ные конкретно опред-ны обе стороны. 4) </w:t>
      </w:r>
      <w:r>
        <w:rPr>
          <w:u w:val="single"/>
        </w:rPr>
        <w:t>по хар-ру обяз-ности</w:t>
      </w:r>
      <w:r>
        <w:rPr/>
        <w:t xml:space="preserve"> правоот-ния делятся на активные (совершение опред-х полож-х действий) и пассивные (воздержание от действий запрещ-х юр-ких нормам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4. Правовое регулирование и его этапы / стадии /. Правовое регулирование и правовое воздействие.</w:t>
      </w:r>
      <w:r>
        <w:rPr/>
        <w:t xml:space="preserve"> Прав-е рег-ние это целенапр-е возд-е на поведение людей о общ-е отнош-я с помощью правовых ср-в. </w:t>
      </w:r>
      <w:r>
        <w:rPr>
          <w:u w:val="single"/>
          <w:lang w:val="en-US"/>
        </w:rPr>
        <w:t>I</w:t>
      </w:r>
      <w:r>
        <w:rPr>
          <w:u w:val="single"/>
        </w:rPr>
        <w:t xml:space="preserve"> стадия </w:t>
      </w:r>
      <w:r>
        <w:rPr/>
        <w:t xml:space="preserve">– возведение в закон, создание нормативной основы нормам права. </w:t>
      </w:r>
      <w:r>
        <w:rPr>
          <w:u w:val="single"/>
          <w:lang w:val="en-US"/>
        </w:rPr>
        <w:t>II</w:t>
      </w:r>
      <w:r>
        <w:rPr>
          <w:u w:val="single"/>
        </w:rPr>
        <w:t xml:space="preserve"> стадия</w:t>
      </w:r>
      <w:r>
        <w:rPr/>
        <w:t xml:space="preserve"> – происходит индивид-ция и конкр-ция прав и обяз-тей. Здесь участники правовой жизни надел-ся способами поведения, вытекающими из норм права и условий конкретной правовой ситуации, осущ-ся индивид-ция прав и свобод. </w:t>
      </w:r>
      <w:r>
        <w:rPr>
          <w:u w:val="single"/>
          <w:lang w:val="en-US"/>
        </w:rPr>
        <w:t xml:space="preserve">III </w:t>
      </w:r>
      <w:r>
        <w:rPr>
          <w:u w:val="single"/>
        </w:rPr>
        <w:t>стадия.</w:t>
      </w:r>
      <w:r>
        <w:rPr/>
        <w:t xml:space="preserve"> реализация прав и обяз-тей субъектов, которые имеются в опред-й правовой ситу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5. Понятие и классификация функций права. – </w:t>
      </w:r>
      <w:r>
        <w:rPr/>
        <w:t>то что хар-ет активность права системе общ-х отношений, это напр-ния по которым право возд-ет на поведени субъектов. В ззавис-ти от связанности фун-ций с норм-м содерж-ем права есть1</w:t>
      </w:r>
      <w:r>
        <w:rPr>
          <w:u w:val="single"/>
        </w:rPr>
        <w:t>) соц-но полит-кие</w:t>
      </w:r>
      <w:r>
        <w:rPr/>
        <w:t xml:space="preserve"> обычно они тождественны фун-ям гос. и всей полит-й системой: экон-кая, соц-ная, идеолог-я, полит-я 2</w:t>
      </w:r>
      <w:r>
        <w:rPr>
          <w:u w:val="single"/>
        </w:rPr>
        <w:t>) спец-но юрид-кие.</w:t>
      </w:r>
      <w:r>
        <w:rPr/>
        <w:t xml:space="preserve"> те напр-ния регул-ние которых связано с норм-ным содерж-ем права. 2 осн. </w:t>
      </w:r>
      <w:r>
        <w:rPr>
          <w:u w:val="single"/>
        </w:rPr>
        <w:t>регулятивная ф</w:t>
      </w:r>
      <w:r>
        <w:rPr/>
        <w:t xml:space="preserve">.связано с закр-ем и развитием общ-х отн-ний и развитием общ-х отношений необх-мых и значимых для сущ-ния общ-ва, и </w:t>
      </w:r>
      <w:r>
        <w:rPr>
          <w:u w:val="single"/>
        </w:rPr>
        <w:t>охранительная ф.</w:t>
      </w:r>
      <w:r>
        <w:rPr/>
        <w:t xml:space="preserve"> – вытеснение из общ-ва чуждых эл-тов. Функ-ции по отношению к праву в действии. 1) закрепление слож-ся в общ-ве общ-х отн-ний. и ценносте этого общ. 2) регулятивная – опред. гран. субъектов в общ-ве. 3) воспроизводящая ф. – на уровне правотв-кой и правоприм-ной. 4) Интегративная ф права – согласование интересов членов общ-ва, сглаж конфл-тов членов общ-ва, и людей. 5)Охранит-я ф 6) Транслирующая ф. не только закр-ет ценности, но и передаёт потомкам. 7) коммуникат-ная обесп-ет взаимод-вие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6. Понятие эффективности норм права и условия её дости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7. Понятие и структура правовой системы общества.</w:t>
      </w:r>
      <w:r>
        <w:rPr/>
        <w:t xml:space="preserve"> – это целостный комплекс прав-х явл-ний, обусловленный объективными зак-тями развития общ-ва, осознаный и постояно воспр-мый людбми и их организ-ми и исп-мый ими для достижения своих целей. Исполь-я сист-й подход, выделяют 5-ть уровней</w:t>
      </w:r>
      <w:r>
        <w:rPr>
          <w:u w:val="single"/>
        </w:rPr>
        <w:t>. Субъектно-сущностный</w:t>
      </w:r>
      <w:r>
        <w:rPr/>
        <w:t xml:space="preserve"> (субъекты права, в качестве системообраз-щих матер-х факторов правовой системы). </w:t>
      </w:r>
      <w:r>
        <w:rPr>
          <w:u w:val="single"/>
        </w:rPr>
        <w:t xml:space="preserve">на интеллект-но-психол-ком </w:t>
      </w:r>
      <w:r>
        <w:rPr/>
        <w:t>уровне (фор-ся правопоним-е конкретного человека и правосознание</w:t>
      </w:r>
      <w:r>
        <w:rPr>
          <w:u w:val="single"/>
        </w:rPr>
        <w:t xml:space="preserve">). Нормат-но-регул-ный уровень </w:t>
      </w:r>
      <w:r>
        <w:rPr/>
        <w:t xml:space="preserve">опред-ным системообр-щим фактором выст-ют нормы, организац-деятельностный уровень охватывает все юридические оформленные связи и отношения, формы реализ. права, правотв-ю и правоприм-ю деят-ть гос. и общ. </w:t>
      </w:r>
      <w:r>
        <w:rPr>
          <w:u w:val="single"/>
        </w:rPr>
        <w:t>Соц-но-результативый</w:t>
      </w:r>
      <w:r>
        <w:rPr/>
        <w:t xml:space="preserve"> уровень.(насколько чел. как субъект права освоил правовую действ-ть и как соотносятся режимы и интересы индивида и общ-ва.: прав-я культура, законность, правопорядо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8. Понятие и структура правовой культуры общества.</w:t>
      </w:r>
      <w:r>
        <w:rPr/>
        <w:t xml:space="preserve"> – это обусл-ное всем соц-м, дух-ным, полит-ким и экон-ким строем качест-е сост. правовой жизни общ-ва, выражающ-еся в достигнутом уровне развития правовой деят-ти, юрид-ких актов, правосознания и в целом в уровне правового развития субъекта, а так же степени гарант-ти гос-вом и гражд. общ-вом свобод и прав человека. Прав-я культ-ра зависит от уровень развития правового сознания (1-й элемент); 2-й элемент уровень развития правовой деят-ти (кач-во прав-ва). 3-й элемент уровень развития всей системы юрид-ких актов. Прав-я культ-ра зависит от уровня прав-го развития соц-х и проф-х групп, а так же от уровня развития отдельных индиви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9. Понятие и функции юридической ответственности.</w:t>
      </w:r>
      <w:r>
        <w:rPr/>
        <w:t xml:space="preserve"> – это применение к правонар-лю предусм-х санкций юрид-й нормы мер гос-го принужд-ния, выражающ-ся в форме лишений личного, организ-го либо имущ-го хар-ра. Цели: охрана сущ-го строя и общ-го порядка (более зкая цель – наказание), предупреждение совершения правонарушений впредь. Фун-ции: 1) штрафная, карательная, 2) превентивная (преждупреждающая). 3) воспитательная ф. 4) правовосстан-я (компенсац-ную)  ф. 5) организующая (регулятивную) ф.  Юрид-я отв-сть есть ср-во, орудие форм-ния и укреп-ния частнособствен-ких отн-ний, чуждых общ-ву общ-х отнош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0. Систематизация законодательства: понятие и виды.</w:t>
      </w:r>
      <w:r>
        <w:rPr/>
        <w:t xml:space="preserve"> сист. зак-ва– совокупность норм-пр-х актов, в которых объективируются внутренние содерж-ные и стр-ные хар-ки права. Она склад-ся в рез-те изд. прав-х норм, закрепления их в офиц-х актах и систем-ции этих актов. Имеет сложн-. стр-ру. В зависимости от оснований можно выделить </w:t>
      </w:r>
      <w:r>
        <w:rPr>
          <w:u w:val="single"/>
        </w:rPr>
        <w:t>горизонт-ю</w:t>
      </w:r>
      <w:r>
        <w:rPr/>
        <w:t xml:space="preserve"> (отраслевае, строение обусл-но предметом прав-го рег-ния, отрасли зак-ва соотв-ют отрослям сист-мы права), </w:t>
      </w:r>
      <w:r>
        <w:rPr>
          <w:u w:val="single"/>
        </w:rPr>
        <w:t>вертик-ную</w:t>
      </w:r>
      <w:r>
        <w:rPr/>
        <w:t xml:space="preserve"> (иерархическое; отраж-ет иерархию норм-пр-х актов по их юрид-й силе: КРФ, законы, указы ПРФ, постановл Прав-ва, норм-е акты местн-х органов, лок-ные норм-е акты), федеративную (строение основано на фед-ной стр-ре гос-ва и круге полн-чий субъектов Федерации в сфере зак-ва. – 3 уровня фед-ное, субъектов, м.с. (решения, пост-я)  и комплексн-ю (образ-ния склад-ся в завис-ти от объекта правового рег-ния и системы гос-го упр-ния. это природоохр-е зак-во, транспорт-е… сист-му зак-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1. Понятие реализации права. Формы непосредственной реализации.</w:t>
      </w:r>
      <w:r>
        <w:rPr/>
        <w:t xml:space="preserve"> – это осущ-ние юрид-ки закрепл-х и гарант-х гос. возм-тей, проведение их в жизнь в деят-ти людей и их организаций. Непосредст-я реализ-ция – осущ-ние права в факт-ком поведении, происходит в трёх формах.: </w:t>
      </w:r>
      <w:r>
        <w:rPr>
          <w:u w:val="single"/>
        </w:rPr>
        <w:t>Соблюдение запретов</w:t>
      </w:r>
      <w:r>
        <w:rPr/>
        <w:t xml:space="preserve"> (пассивное поведение); </w:t>
      </w:r>
      <w:r>
        <w:rPr>
          <w:u w:val="single"/>
        </w:rPr>
        <w:t>Исполн-ние обязан-тей</w:t>
      </w:r>
      <w:r>
        <w:rPr/>
        <w:t xml:space="preserve"> (активное поведение); Исп</w:t>
      </w:r>
      <w:r>
        <w:rPr>
          <w:u w:val="single"/>
        </w:rPr>
        <w:t>-ние субъект-го права</w:t>
      </w:r>
      <w:r>
        <w:rPr/>
        <w:t>. (фактич-кие дейст-я, юрид-кие дейст-я, треб-ния к обяз-му лицу, притязания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2. Федеративное устройство и принципы констит-ной федерации по фед-му Договору 1992, КРФ 1993.</w:t>
      </w:r>
      <w:r>
        <w:rPr/>
        <w:t xml:space="preserve"> РФ- это самобытная, уник-я федерация, построеная на договорно-конст-м правовом фунд-те.Механиз-м рег-ния яв-ся двусторонние договоры с субъектами Фед-ции. КРФ разграничила предметы ведения на 3 группы. Принципы: Россия многонац-ное гос-во, республики – яв-ся нац-ными гос-вами не смотря на их многонац-й соста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3. Понятие и структура правосознания. Роль правосознания в ……..честве и реализация права. </w:t>
      </w:r>
      <w:r>
        <w:rPr/>
        <w:t>Правосозн-е - явл-е идеальное, непоср-но не наблюдаемое. Оно предст. собой сферу или область сознания, отраж. правовую действит-ть в форме юр. знаний и оценочных отн-й к праву и практике его реал-ции, соц.-прав. установок и ценностных ориентаций, рег-щих повед-е (д-ть) людей в юр-ки значимых ситуациях. Правосознание гр-н - совок-ть знаний, представлений, оценок, отн-я к сущ-щей прав. действит-ти. По глубине оценки есть разновид-ти правосозн-я: 1)бытовое (каждый в быту сталк-ся с к-либо прав. нормами). 2)проф. (им облад. юристы-практики в той сфере, в кот. работают. 3)теоретич. (научное) - то, чем мы заним-ся на учебе. По общности: 1)индив. 2)групповое. 3)общественное. Индив. тесно связ. с обществ., групповое - в своей группе. Разные соц. группы имеют в осн. различ. правосозн-е. Особая роль при реализации права. от качества его и уровня зависит каким будет поведение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4.</w:t>
      </w:r>
      <w:r>
        <w:rPr/>
        <w:t xml:space="preserve"> </w:t>
      </w:r>
      <w:r>
        <w:rPr>
          <w:b/>
        </w:rPr>
        <w:t xml:space="preserve">Толкование законов и других нормативных актов. Способы …….. содержания нормативных актов. </w:t>
      </w:r>
      <w:r>
        <w:rPr/>
        <w:t xml:space="preserve">толкование это интеллект-но-волевая деят-сть по устан-ю подлинного содержания правовых актов в целях их реализации и соверш-ния. Вкл-ет два компонента: </w:t>
      </w:r>
      <w:r>
        <w:rPr>
          <w:u w:val="single"/>
        </w:rPr>
        <w:t>уяснение</w:t>
      </w:r>
      <w:r>
        <w:rPr/>
        <w:t xml:space="preserve"> – процесс  понимания, осознания норм, р</w:t>
      </w:r>
      <w:r>
        <w:rPr>
          <w:u w:val="single"/>
        </w:rPr>
        <w:t>азъяснение</w:t>
      </w:r>
      <w:r>
        <w:rPr/>
        <w:t xml:space="preserve"> – объяснение, доведение усвоенного содержания для др. Под способами толкования поним-ся совокупность приёмов и ср-в, используемых для уст-ния содерж-ния норм права.. Способы: </w:t>
      </w:r>
      <w:r>
        <w:rPr>
          <w:u w:val="single"/>
        </w:rPr>
        <w:t xml:space="preserve">грамматичекое т. </w:t>
      </w:r>
      <w:r>
        <w:rPr/>
        <w:t xml:space="preserve">(надо понять значение отдельных понятий, из которых склад-ся его суть, для этого сопост-ют грамм-е формы, выявл-ют связи между словами и предлож-ми, уст-ют синт-кую и морф-кую стр-ру предложений), </w:t>
      </w:r>
      <w:r>
        <w:rPr>
          <w:u w:val="single"/>
        </w:rPr>
        <w:t>логическое т.</w:t>
      </w:r>
      <w:r>
        <w:rPr/>
        <w:t xml:space="preserve"> (толков-е с исп-нием законов логики, как формальной л. так и диалект-й), </w:t>
      </w:r>
      <w:r>
        <w:rPr>
          <w:u w:val="single"/>
        </w:rPr>
        <w:t>системат-е т</w:t>
      </w:r>
      <w:r>
        <w:rPr/>
        <w:t xml:space="preserve">. (закл-ся в уясн-нии смысла конкр-ной нормы путём сопост-я её с иными нормами, для уяснения полного смысла необ-мо, исслед-ние её связей с др. нормами, можно выяв. юр-ю силу, сферу дейст. прин-сть к отросли, инст-ту права. Историко-полит-е толкование. Соц-но юрид-е толкование (толкование терминов, и их сути).телеологическое т. (целевое. напр-но на уясн-ние целей издания прав-х актов.). Функцион-е толкование (иногда нужно учитывать усл. и факторы при которых реализ-ся норм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5. Действие нормативно-правовых актов во времени. Порядок опубликования и вступления актов в сил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6. Структура нормы права. Норма и статья нормативно-правового акта. </w:t>
      </w:r>
      <w:r>
        <w:rPr/>
        <w:t xml:space="preserve">Норма яв-ся сложным образ-ем, имеющим свою стр-ру. стр-ра есть лог-ки соглас-е ее внут-ее строение, обусл-е факт-кими общ-ми отн-ниями, хар-мое наличием взаимос-х и взаимод-щих эл-тов, реально выраженное в норм-прав-х актах.Традиционна норма сост. из 3-х эл-в: </w:t>
      </w:r>
      <w:r>
        <w:rPr>
          <w:u w:val="single"/>
        </w:rPr>
        <w:t>гипотеза</w:t>
      </w:r>
      <w:r>
        <w:rPr/>
        <w:t xml:space="preserve"> (указ-т на конкр-е усл-я, при наличии которых или отсутс-и реализ. норма.) в завис-ти от кол-ва обст-в бывают простые и сложн. и альтерн-е (связ-ет дейст-е нормы с одним из несколь-х обст-в переч-х в ст</w:t>
      </w:r>
      <w:r>
        <w:rPr>
          <w:u w:val="single"/>
        </w:rPr>
        <w:t>.; диспозиция</w:t>
      </w:r>
      <w:r>
        <w:rPr/>
        <w:t xml:space="preserve"> (содерж. само правило поведения,) по способу излож-я может быть прямой, альтерн-й (даёт возможн-сть осущ-ть своё поведение в пределах, уст-х нормой), бланкетной (сод-т правило повед-я в самой общей форме, отсылая субъекта к др. прав-м нормам). </w:t>
      </w:r>
      <w:r>
        <w:rPr>
          <w:u w:val="single"/>
        </w:rPr>
        <w:t>санкция (</w:t>
      </w:r>
      <w:r>
        <w:rPr/>
        <w:t>указ-ет на последствия в следствии наруш-ния) по степени опред-ти: абсол-но опред, относ-но опред, альтернативны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7. Способы и типы правового регулирования.</w:t>
      </w:r>
      <w:r>
        <w:rPr/>
        <w:t xml:space="preserve"> Прав-е рег-е это целенапр-е возд-вие на поведение людей и общ-е отношения с помощью правовых ср-в. Способы опред-ся хар-ром предписания, зафик-го в норме права, способами возд-вия на поведение людей. Их три: </w:t>
      </w:r>
      <w:r>
        <w:rPr>
          <w:lang w:val="en-US"/>
        </w:rPr>
        <w:t xml:space="preserve">I – </w:t>
      </w:r>
      <w:r>
        <w:rPr/>
        <w:t xml:space="preserve">предост-е участ. пр-вых отн-й субъек. прав (комплекс дозвол-й на соверш-е опред-х дейст.). </w:t>
      </w:r>
      <w:r>
        <w:rPr>
          <w:lang w:val="en-US"/>
        </w:rPr>
        <w:t>II</w:t>
      </w:r>
      <w:r>
        <w:rPr/>
        <w:t xml:space="preserve"> – обязывание соверш-ть действия. </w:t>
      </w:r>
      <w:r>
        <w:rPr>
          <w:lang w:val="en-US"/>
        </w:rPr>
        <w:t>III</w:t>
      </w:r>
      <w:r>
        <w:rPr/>
        <w:t xml:space="preserve"> – запрет, обяз-сть возд-ся от опред-х действий. В юр-й практике сущ-ет две юр-кие формулы, на их основе выдел-ют два типа прав-го рег-ния. 1- дозволено все кроме прямо запрещенного это </w:t>
      </w:r>
      <w:r>
        <w:rPr>
          <w:u w:val="single"/>
        </w:rPr>
        <w:t>общедозволит-й</w:t>
      </w:r>
      <w:r>
        <w:rPr/>
        <w:t xml:space="preserve"> тип. 2- запрещено все кроме дозволенного, </w:t>
      </w:r>
      <w:r>
        <w:rPr>
          <w:u w:val="single"/>
        </w:rPr>
        <w:t xml:space="preserve">разреш-ный </w:t>
      </w:r>
      <w:r>
        <w:rPr/>
        <w:t>ти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8. Понятие и функции применения права.</w:t>
      </w:r>
      <w:r>
        <w:rPr/>
        <w:t xml:space="preserve"> это властн-я деят-сть комп-х органов и лиц по подготовке и принятию индивид-го реш-ния по юрид-кому делу на основе юрид-ких фактов и конкр-х прав-х норм. Ф-ции: осущ-ся гос-ное распред-е имущ-х благ; регул-ть отношения между гос-ми органами и долж-ми лицами; разрешение спора о праве; опред-е меры юрид-й отв-ти за право-ние и для прим-ния принуд-х ме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9 Понятие, способы и средства правового воспитания.</w:t>
      </w:r>
      <w:r>
        <w:rPr/>
        <w:t xml:space="preserve"> – это целенапр-я деят-ть по передаче правовой культуры, прав-го опыта, правовых идеалов и мех-мов разрешения конфликтов в общ-ве от одного поколения к др. Цель – развитие прав-го сознания и прав-й культуры в целом. Спос-бы можно восп-ть оккруж-щей обст-кой, юрид-кой практикой и поведением людей, или восп-ть целеноправ-но на повыш-ние правовой культуры человека, граппы людей и общ-ва в целом. Тесно связано с обучением. Нужно знакомить население с образцами и идеалами, правовым опытом и традициями тех стран, где уровень прав-й защищенности личности, а след-но и уровень прав-вой культуры выше чем в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50 Понятие нормативно-правового акта. Виды нормативно-правовых ………..в РФ.</w:t>
      </w:r>
      <w:r>
        <w:rPr/>
        <w:t xml:space="preserve"> нор-но-пр-й акт-это официальный документ, созданный компетентными органами гос. и содерж-й общеобяз. юрид. нормы. Иерарх-я система для РФ: 1) КРФ 2)фед-ные законы 3) указы ПРФ 4) постан-я прав-ва  5) н-прав-е акты минист-в и ведомств. 6) локальные Особое место а) межд-ные договоры РФ, б) норм-е акты органов гос-й власти субъектов РФ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</w:rPr>
        <w:t>51.</w:t>
      </w:r>
      <w:r>
        <w:rPr>
          <w:b/>
        </w:rPr>
        <w:t xml:space="preserve"> Основные требования правильного применения права. Стадии правоприменительного процесса.</w:t>
      </w:r>
      <w:r>
        <w:rPr/>
        <w:t xml:space="preserve">  Осн-е требования: осущ-ся органами или должн-ми лицами, наделёнными фун-циями гос-й власти, имеет индивид-й хар-р, направлено на уст-ние конкр-ных правовых послед-вий – субъективных прав, обязан-й, ответствен; реализ-ся в спец-но пред-ных процесс-х формах; завершается вынесением индивид-го юрид-го решения. </w:t>
      </w:r>
      <w:r>
        <w:rPr>
          <w:b/>
          <w:u w:val="single"/>
          <w:lang w:val="en-US"/>
        </w:rPr>
        <w:t>I</w:t>
      </w:r>
      <w:r>
        <w:rPr>
          <w:u w:val="single"/>
        </w:rPr>
        <w:t>:</w:t>
      </w:r>
      <w:r>
        <w:rPr/>
        <w:t xml:space="preserve"> установление факт-ких обстоят-ств, они подтв-ся док-вами – матер-ми и нематер-ми. </w:t>
      </w:r>
      <w:r>
        <w:rPr>
          <w:b/>
          <w:u w:val="single"/>
          <w:lang w:val="en-US"/>
        </w:rPr>
        <w:t>II</w:t>
      </w:r>
      <w:r>
        <w:rPr>
          <w:lang w:val="en-US"/>
        </w:rPr>
        <w:t xml:space="preserve">: </w:t>
      </w:r>
      <w:r>
        <w:rPr/>
        <w:t xml:space="preserve">уст-ние тождества между фактич-кими обст-вами реальной жизни и факт-кими обст-вами. не всегда подлежит применению норма, гипотеза которой охватывает факт-кую ситуац. необходимо уст-ть действие закона содержащего эту норму во времени, в пространстве и по кругу лиц. </w:t>
      </w:r>
      <w:r>
        <w:rPr>
          <w:b/>
          <w:u w:val="single"/>
          <w:lang w:val="en-US"/>
        </w:rPr>
        <w:t>III</w:t>
      </w:r>
      <w:r>
        <w:rPr>
          <w:lang w:val="en-US"/>
        </w:rPr>
        <w:t xml:space="preserve"> </w:t>
      </w:r>
      <w:r>
        <w:rPr/>
        <w:t>вынесение решения по юрид-кому делу. это 1 умственная деят-ть (собрание док-ств и установлении на их основе действ-ной картины происходящего, юрид-кая квалиф-ция, определение для сторон последствий юрид-ких последствий, 2 решение по делу это документ – акт применения пра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2. Пробелы в праве и способы их восполнения. Аналогия права …… закона. </w:t>
      </w:r>
      <w:r>
        <w:rPr/>
        <w:t>пробел это отсутствие конкретной нормы, необх-й для регламентации отношения, входящего в сферу правового регулирования. Они появ-ся вследствии новых общ-х отношений, из-за упущенний при разработке закона. Аналогия закона – это применение к не урег-ному в конкр-ной норме отнош-нию нормы закона, регламент-щей сходные отношения. Аналогия права – это применение к не урегулированному в конкр-ной норме спорному отнош-нию при отс-вии нормы, регулир-щей сходные отнш-ния общих начал и смысла зак-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3. Социальные нормы и их классификация. Место норм в системе социальных норм.</w:t>
      </w:r>
      <w:r>
        <w:rPr/>
        <w:t xml:space="preserve"> Соц-ные нормы это связанные с волей и сознанием людей общие правила регламентации формы их соц-го взаимодействия, возникающие в процессе истор-го развития и функц-ния общ-ва, соотв-щие типу культуры и хар-ру его организации. Их функции.1) </w:t>
      </w:r>
      <w:r>
        <w:rPr>
          <w:u w:val="single"/>
        </w:rPr>
        <w:t>регулятивная</w:t>
      </w:r>
      <w:r>
        <w:rPr/>
        <w:t xml:space="preserve"> – уст-ют правила поведения в общ-ве, обесп-ют стабильность его функц-ния, поддерж-ют опред-ю сист-сть в общ-ва. 2) </w:t>
      </w:r>
      <w:r>
        <w:rPr>
          <w:u w:val="single"/>
        </w:rPr>
        <w:t>оценочная</w:t>
      </w:r>
      <w:r>
        <w:rPr/>
        <w:t xml:space="preserve"> - соц-ные нормы явл-ся критериями отношения к тем или иным дейст-ям, основанием оценки соц-но знач-го поведения конкр-х субъектов; 3) </w:t>
      </w:r>
      <w:r>
        <w:rPr>
          <w:u w:val="single"/>
        </w:rPr>
        <w:t>трансляционная</w:t>
      </w:r>
      <w:r>
        <w:rPr/>
        <w:t xml:space="preserve"> – в соц-х н. сконцентр-ны достижения человечества в организации общ-ной жизни, культура отношений, опыт общ-го устр-ва. Обычно осущ-ют классиф-цию по сферам действия нормы экон-кие, полит-кие, религ-ные, эколог-кие и др. по механизму (регул-ным особенностям) принятто выделять мораль, право, обычаи, корпор-ные нор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4. Система законодательства. Соотношения системы права и системы законодательства.</w:t>
      </w:r>
      <w:r>
        <w:rPr/>
        <w:t xml:space="preserve"> Под сист-й зак-ва понимается  совокупность норм-но-прав-х актов, в которых объективируются внутренние содерж-ные и стр-ные хар-ки права. есть  ряд тенденций: 1) общие,- хар-ны для права в целом, вкл-ет сист. зак-ва и сист. п. как две стр-ры одного целостного явл-ния; (1. - выравнивание отн-ний между правом и чел, 2. – децентрализация правового регул-ния, субъекты, м.с. 3. – интегр-ция в РФ зак-во межд-х норм и принципов. 2) тенденции развития стр-ры права (1. образ-ние новых инст-тов и отраслей; 2. образ-ние комплексных стр-ных объед-ний юрид-ких норм. 3) тенденции соверш-ния зак-ва; (1. – прииведение всего зак-ва в соотв-вии с КРФ; 2 – форм-ние новых компл-ных отраслей зак-ва, 3 – становление новой стр-ры зак-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5. Принципы права, их классификация и законодательное закрепление. –</w:t>
      </w:r>
      <w:r>
        <w:rPr/>
        <w:t xml:space="preserve"> это руководящие идеи, характер-щие содержание права, его сущность и назначение в общ-ве. Принципы: справедливости, уважения прав чел, равноправия, законности, правосудия, правовых аксиом (з. обр-ной силы не имеет, не можешь быть судьёй в собст-ном деле и т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6. Объект правоотношения, понятие и виды. – </w:t>
      </w:r>
      <w:r>
        <w:rPr/>
        <w:t xml:space="preserve">это то реальное благо, на использование или охрану которого направлены субъективные права и юрид-кие обязанности. Объекты: предметы духов-го творч-ва, нематер-ные блага, разнообразные предметы предст-щие ценность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7. Понятие и виды правомерного поведения.</w:t>
      </w:r>
      <w:r>
        <w:rPr/>
        <w:t>– массовое по масштабам социально полезное осознанное поведение людей и организ-ций, соотв-щее правовым нормам и гарант-мое гос-вом. Виды: объективно необходимые (защиты РФ и др.), желательные для общ-ва (участие в выборах, вступление в брак), социально допустимое (разводы, смена работы), нежелательные для общ-ва (воздерж-ние от запрещ-х действ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8. Понятие и соотношение законности и правопорядка.</w:t>
      </w:r>
      <w:r>
        <w:rPr/>
        <w:t xml:space="preserve"> законность – комплексное политико-правовое явл-ние, отражающее правовой хар-тер организ-йии общ-но-полит-кой жизни, органич-кую связь права и власти, права и гос-ва. Правопорядок- основанная на праве и законности организ-цию общ-ной жизни, отраж-щию качест-ное состояние общ-ных отношений на опред-ном этапе развития общ-ва. Они оба – основа нормальной жизни общ-ва его гражд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9. Уяснение и разъяснение содержания правовых норм. Виды толкования.</w:t>
      </w:r>
      <w:r>
        <w:rPr/>
        <w:t xml:space="preserve">  Официальное (легальное, аутентическое, право-применительное); Неофициально (обыденное, проф-ное, доктринально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0. Механизм правового регулирования. Правовые средства МПР, их ……….классификация. – </w:t>
      </w:r>
      <w:r>
        <w:rPr/>
        <w:t xml:space="preserve">мпр-это система юрид-ких средств, при помощи которых осущ-ся правовое регул-ние. Это юрид-кие нормы, акты офиц-го толкования, юрид-кие факты (предусм-ные нормами права жизн-ные ситуации, факты реальной жизни, влекущие юрид-кие последствия), правоотношения (реаизация права), акты реализ-ции права (действия субъектов права по воплощению в жизнь предписаний норм), акты применения права (решение суда по конкр-му делу) правосознание, режим закон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1. Акты применения права, их отличия от иных правовых актов.  ……   и структура актов применения права. </w:t>
      </w:r>
      <w:r>
        <w:rPr/>
        <w:t>– индивидуализированные властные предписания, напр-ные на регл-цию общ-ных отношений (решение суда по конкр-му дел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2. Понятие и классификация юридических фактов. Фактический сос </w:t>
      </w:r>
      <w:r>
        <w:rPr/>
        <w:t>юрид-кие факты – предусм-ные нормами права жизн-ные ситуаци, факты реальной жизни, влекущие юрид-кие последствия: возникновение, изменение и прекращение отнош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3. Понятие и состав правонарушения. Виды правонарушения по российскому законодательству.</w:t>
      </w:r>
      <w:r>
        <w:rPr/>
        <w:t xml:space="preserve"> общ-но вредное виновное деяние дееспособного субъекта, противоречащее требованиям правовых норм. Состав правон-ния – система признаков правонарушения в единстве его объективной и субъективной стороны, необходимых и достаточных для возложения юрид-кой ответст-ти, опред-ся как состав правонарушения. Виды: преступления – общест-но опасные уголовные деяния. админ-ные проступки – деяния, наносящие ущерб отнош0ниям склад-щимся в сфере гос-го управлния. Общест-ная вредность их сост. в том, что они мещают осущ-нию нормальной исп-ной и распоряд –ной деят-ти гос-х и общ-х орган-ций. Гражд-ко правовые правонарушения (деликты) – противопр-ные деяния наносящие вредурегул-ным нормам гражд-го права, имущ-ные и связ-ные с ними личные не имущ-ные отношениям., дисциплинарный проступок – неисп-ние рабочим или служащим своих трудовых обяз-тей, наруш-шие правила внутр-го трудового распоряд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4. Основания и виды юридической ответственности. –</w:t>
      </w:r>
      <w:r>
        <w:rPr/>
        <w:t xml:space="preserve"> это те обст-ва наличие которых делает ответ-ность возможной, а отсутствие их искл-ет. Фактическим основанием яв-ся правонарушение. но само правон-ние не влечет ответ-ти. для реального оущ-ния необх-мо правоприм-ный акт – решение комп-го органа, которым возл-ся юрид-кая отв-ность, уст-ся объем и форма принуд-ных мер к конкр-му лицу. Виды: угол-ная отв-ность самый суровый вид отв-ти уст-ся только судом. Адм-ная отв-ность за соверш0ние админ-ных проступков; Гражд-ко правовая отв-ность за наруш-ние договорных обяз-в имущ-го хар-ра. Закл-ся в принуждении лица нести отриц-ные имущ-ные последствия. Дисципл-ная отв-ность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за соверш-е адм-х проступков (выговор, строгий выговор, увольнение…) Матер-ная отв-ность – необходимость возместить ущерб в порядке уст-ном закон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5. Подзаконные акты в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сновные направления развития правовой системы российского……..общества на современном этапе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35" w:right="2636" w:hanging="0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ind w:left="2835" w:right="2636" w:hanging="0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ind w:right="-59" w:hanging="0"/>
        <w:jc w:val="both"/>
        <w:rPr/>
      </w:pPr>
      <w:r>
        <w:rPr>
          <w:b/>
          <w:sz w:val="14"/>
        </w:rPr>
        <w:t>Общ</w:t>
      </w:r>
      <w:r>
        <w:rPr>
          <w:b/>
          <w:sz w:val="14"/>
          <w:lang w:val="en-US"/>
        </w:rPr>
        <w:t>.</w:t>
      </w:r>
      <w:r>
        <w:rPr>
          <w:b/>
          <w:sz w:val="14"/>
        </w:rPr>
        <w:t xml:space="preserve"> Объединения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 xml:space="preserve">5 признаков </w:t>
      </w:r>
      <w:r>
        <w:rPr>
          <w:sz w:val="16"/>
          <w:lang w:val="en-US"/>
        </w:rPr>
        <w:t>: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 xml:space="preserve">1 </w:t>
      </w:r>
      <w:r>
        <w:rPr>
          <w:sz w:val="16"/>
          <w:u w:val="single"/>
        </w:rPr>
        <w:t>общ организации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индивидуальное членство, членские взносы , прием по заявлению (профсоюзы, спорт организации)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 xml:space="preserve">2 </w:t>
      </w:r>
      <w:r>
        <w:rPr>
          <w:sz w:val="16"/>
          <w:u w:val="single"/>
        </w:rPr>
        <w:t>об движения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для решения какой либо цели. Во главе группа активистов. Члены- те кто оказывает фин. помощь ( Мир без насилия Всемирное православное мол. Движение)</w:t>
      </w:r>
    </w:p>
    <w:p>
      <w:pPr>
        <w:pStyle w:val="Normal"/>
        <w:ind w:right="-59" w:hanging="0"/>
        <w:jc w:val="both"/>
        <w:rPr/>
      </w:pPr>
      <w:r>
        <w:rPr>
          <w:sz w:val="16"/>
        </w:rPr>
        <w:t xml:space="preserve">3 </w:t>
      </w:r>
      <w:r>
        <w:rPr>
          <w:sz w:val="16"/>
          <w:u w:val="single"/>
        </w:rPr>
        <w:t>общ фонды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цель- сбор средств, благотворительная деят. Правление, Устав фонда. ( Фонд человека  Джуна фонд)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 xml:space="preserve">4 </w:t>
      </w:r>
      <w:r>
        <w:rPr>
          <w:sz w:val="16"/>
          <w:u w:val="single"/>
        </w:rPr>
        <w:t>общ учреждения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объединения образованные для оказания услуг членам общ. орган. без цели коммерческой деят. ( спорт базы клубы стадионы)</w:t>
      </w:r>
    </w:p>
    <w:p>
      <w:pPr>
        <w:pStyle w:val="Normal"/>
        <w:ind w:right="-59" w:hanging="0"/>
        <w:jc w:val="both"/>
        <w:rPr/>
      </w:pPr>
      <w:r>
        <w:rPr>
          <w:sz w:val="16"/>
        </w:rPr>
        <w:t xml:space="preserve">5 </w:t>
      </w:r>
      <w:r>
        <w:rPr>
          <w:sz w:val="16"/>
          <w:u w:val="single"/>
        </w:rPr>
        <w:t>органы общ самодеят.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Для задач местного значения. Нет вышестоящих организаций, не регистрируются. (домкомы, советы при школах)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59" w:hanging="0"/>
        <w:jc w:val="both"/>
        <w:rPr>
          <w:i/>
          <w:i/>
          <w:sz w:val="16"/>
        </w:rPr>
      </w:pPr>
      <w:r>
        <w:rPr>
          <w:i/>
          <w:sz w:val="16"/>
        </w:rPr>
        <w:t>Гос-во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1 Регистрируют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2 Пресекают деят должн лиц припятств деят общ. обьедин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3 Порядок образования, ликвидации, приделы.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4 Надзор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1 Предупреждение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2 Приостановление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3 Ликвидация</w:t>
      </w:r>
    </w:p>
    <w:p>
      <w:pPr>
        <w:pStyle w:val="Normal"/>
        <w:ind w:right="-59" w:hanging="0"/>
        <w:jc w:val="both"/>
        <w:rPr>
          <w:sz w:val="16"/>
          <w:u w:val="single"/>
        </w:rPr>
      </w:pPr>
      <w:r>
        <w:rPr>
          <w:sz w:val="16"/>
          <w:u w:val="single"/>
        </w:rPr>
        <w:t>Ликвидация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1 Нарушение прав и свобод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2 Нарушение закона</w:t>
      </w:r>
    </w:p>
    <w:p>
      <w:pPr>
        <w:pStyle w:val="Normal"/>
        <w:ind w:right="-59" w:hanging="0"/>
        <w:jc w:val="both"/>
        <w:rPr>
          <w:sz w:val="16"/>
          <w:lang w:val="en-US"/>
        </w:rPr>
      </w:pPr>
      <w:r>
        <w:rPr>
          <w:sz w:val="16"/>
        </w:rPr>
        <w:t>3Нарушение устава</w:t>
      </w:r>
    </w:p>
    <w:p>
      <w:pPr>
        <w:pStyle w:val="Normal"/>
        <w:ind w:right="-59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right="-59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Политические партии</w:t>
      </w:r>
    </w:p>
    <w:p>
      <w:pPr>
        <w:pStyle w:val="Normal"/>
        <w:ind w:right="-59" w:hanging="0"/>
        <w:jc w:val="both"/>
        <w:rPr/>
      </w:pPr>
      <w:r>
        <w:rPr>
          <w:sz w:val="16"/>
        </w:rPr>
        <w:t>- общественные объединения  Задачи</w:t>
      </w:r>
      <w:r>
        <w:rPr>
          <w:sz w:val="16"/>
          <w:lang w:val="en-US"/>
        </w:rPr>
        <w:t>:</w:t>
      </w:r>
      <w:r>
        <w:rPr>
          <w:sz w:val="16"/>
        </w:rPr>
        <w:t xml:space="preserve"> активное участие в гос жизни и завоевание большинства мест в парламенте. Особенности- ориентация  на полит. деятельность.</w:t>
      </w:r>
    </w:p>
    <w:p>
      <w:pPr>
        <w:pStyle w:val="Normal"/>
        <w:ind w:right="-59" w:hanging="0"/>
        <w:jc w:val="both"/>
        <w:rPr/>
      </w:pPr>
      <w:r>
        <w:rPr>
          <w:sz w:val="16"/>
        </w:rPr>
        <w:t>Программа партии</w:t>
      </w:r>
      <w:r>
        <w:rPr>
          <w:sz w:val="16"/>
          <w:lang w:val="en-US"/>
        </w:rPr>
        <w:t>:</w:t>
      </w:r>
      <w:r>
        <w:rPr>
          <w:sz w:val="16"/>
        </w:rPr>
        <w:t xml:space="preserve"> пути прихода партии к власти и создание нужной гос. власти.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2 вида</w:t>
      </w:r>
      <w:r>
        <w:rPr>
          <w:sz w:val="16"/>
          <w:lang w:val="en-US"/>
        </w:rPr>
        <w:t>:</w:t>
      </w:r>
    </w:p>
    <w:p>
      <w:pPr>
        <w:pStyle w:val="Normal"/>
        <w:ind w:right="-59" w:hanging="0"/>
        <w:jc w:val="both"/>
        <w:rPr/>
      </w:pPr>
      <w:r>
        <w:rPr>
          <w:sz w:val="16"/>
        </w:rPr>
        <w:t xml:space="preserve">1 </w:t>
      </w:r>
      <w:r>
        <w:rPr>
          <w:sz w:val="16"/>
          <w:u w:val="single"/>
        </w:rPr>
        <w:t>Массовые</w:t>
      </w:r>
      <w:r>
        <w:rPr>
          <w:sz w:val="16"/>
        </w:rPr>
        <w:t>- индивидуальное членство (членские взносы, работа в организациях партии)</w:t>
      </w:r>
      <w:r>
        <w:rPr>
          <w:sz w:val="16"/>
          <w:lang w:val="en-US"/>
        </w:rPr>
        <w:t xml:space="preserve"> «</w:t>
      </w:r>
      <w:r>
        <w:rPr>
          <w:sz w:val="16"/>
        </w:rPr>
        <w:t>Ком партия</w:t>
      </w:r>
      <w:r>
        <w:rPr>
          <w:sz w:val="16"/>
          <w:lang w:val="en-US"/>
        </w:rPr>
        <w:t>»</w:t>
      </w:r>
    </w:p>
    <w:p>
      <w:pPr>
        <w:pStyle w:val="Normal"/>
        <w:ind w:right="-59" w:hanging="0"/>
        <w:jc w:val="both"/>
        <w:rPr/>
      </w:pPr>
      <w:r>
        <w:rPr>
          <w:sz w:val="16"/>
          <w:lang w:val="en-US"/>
        </w:rPr>
        <w:t xml:space="preserve">+ </w:t>
      </w:r>
      <w:r>
        <w:rPr>
          <w:sz w:val="16"/>
        </w:rPr>
        <w:t>формирование политич. и правового сознания соих членов.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большой аппарат управления , который может подчинить себе интересы всей партии.</w:t>
      </w:r>
    </w:p>
    <w:p>
      <w:pPr>
        <w:pStyle w:val="Normal"/>
        <w:ind w:right="-59" w:hanging="0"/>
        <w:jc w:val="both"/>
        <w:rPr/>
      </w:pPr>
      <w:r>
        <w:rPr>
          <w:sz w:val="16"/>
        </w:rPr>
        <w:t xml:space="preserve">2 </w:t>
      </w:r>
      <w:r>
        <w:rPr>
          <w:sz w:val="16"/>
          <w:u w:val="single"/>
        </w:rPr>
        <w:t>Парламентского типа</w:t>
      </w:r>
      <w:r>
        <w:rPr>
          <w:sz w:val="16"/>
        </w:rPr>
        <w:t xml:space="preserve"> - состоит из проф. политиков- действ в период выборов. Задача</w:t>
      </w:r>
      <w:r>
        <w:rPr>
          <w:sz w:val="16"/>
          <w:lang w:val="en-US"/>
        </w:rPr>
        <w:t xml:space="preserve">: </w:t>
      </w:r>
      <w:r>
        <w:rPr>
          <w:sz w:val="16"/>
        </w:rPr>
        <w:t>привлеч. на свою сторону. Членом явл- если голосует за кандидатов данной партии.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Все они регистрируются</w:t>
      </w:r>
    </w:p>
    <w:p>
      <w:pPr>
        <w:pStyle w:val="Normal"/>
        <w:ind w:right="-59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-59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Местное сам. Управление</w:t>
      </w:r>
    </w:p>
    <w:p>
      <w:pPr>
        <w:pStyle w:val="Normal"/>
        <w:ind w:right="-59" w:hanging="0"/>
        <w:jc w:val="both"/>
        <w:rPr/>
      </w:pPr>
      <w:r>
        <w:rPr>
          <w:b/>
          <w:sz w:val="16"/>
        </w:rPr>
        <w:t xml:space="preserve">- </w:t>
      </w:r>
      <w:r>
        <w:rPr>
          <w:sz w:val="16"/>
        </w:rPr>
        <w:t>деят по вопросам местного значения (Либо через население либо через органы м.с.у.)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1 Собрание представителей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органы городов и сел- избираемые населением для осуществления правотворчества.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2 Глава администрации (возглавл местную администрацию)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3 Органы територ. общего с.у.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-создаются населением для вопросов на уровне улицы квартала,                                предприятия. (собрания сходы стачкомы)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59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Вопросы м.с.у.</w:t>
      </w:r>
    </w:p>
    <w:p>
      <w:pPr>
        <w:pStyle w:val="Normal"/>
        <w:ind w:right="-59" w:hanging="0"/>
        <w:jc w:val="both"/>
        <w:rPr/>
      </w:pPr>
      <w:r>
        <w:rPr>
          <w:b/>
          <w:sz w:val="16"/>
        </w:rPr>
        <w:t>1</w:t>
      </w:r>
      <w:r>
        <w:rPr>
          <w:sz w:val="16"/>
        </w:rPr>
        <w:t xml:space="preserve"> Соц и экономич. развитие территории населен. пункта.(поддержка частного предпринимательства, комерчиских организаций, создание муниципальных органов)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2 Контроль за использованием земли, воды и охраны природы.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3 обеспечение соц-культ , бытовых комунальных потребностей (столовые, рестораны, больницы)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4 общественный порядок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КРФ запрещает вмешиваться в деятельность органов м.с.у</w:t>
      </w:r>
    </w:p>
    <w:p>
      <w:pPr>
        <w:pStyle w:val="Normal"/>
        <w:ind w:right="-59" w:hanging="0"/>
        <w:jc w:val="both"/>
        <w:rPr>
          <w:sz w:val="16"/>
          <w:u w:val="single"/>
        </w:rPr>
      </w:pPr>
      <w:r>
        <w:rPr>
          <w:sz w:val="16"/>
        </w:rPr>
        <w:t>принимают н.п.а</w:t>
      </w:r>
    </w:p>
    <w:p>
      <w:pPr>
        <w:pStyle w:val="Normal"/>
        <w:ind w:right="-59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59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Религиозные организации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объединение граждан с целью удовлетвор. Религиозных потребностей и распространение своей веры.</w:t>
      </w:r>
    </w:p>
    <w:p>
      <w:pPr>
        <w:pStyle w:val="Normal"/>
        <w:ind w:right="-59" w:hanging="0"/>
        <w:jc w:val="both"/>
        <w:rPr/>
      </w:pPr>
      <w:r>
        <w:rPr>
          <w:sz w:val="16"/>
        </w:rPr>
        <w:t>Свобода совести включ. 3 правомочия</w:t>
      </w:r>
      <w:r>
        <w:rPr>
          <w:sz w:val="16"/>
          <w:lang w:val="en-US"/>
        </w:rPr>
        <w:t>:</w:t>
      </w:r>
      <w:r>
        <w:rPr>
          <w:sz w:val="16"/>
        </w:rPr>
        <w:t xml:space="preserve"> 1 исповедовать свою веру 2 распространять свою веру 3 образовывать новые веры. По КРФ церковь отделена от государства</w:t>
      </w:r>
      <w:r>
        <w:rPr>
          <w:sz w:val="16"/>
          <w:lang w:val="en-US"/>
        </w:rPr>
        <w:t>:</w:t>
      </w:r>
    </w:p>
    <w:p>
      <w:pPr>
        <w:pStyle w:val="Normal"/>
        <w:ind w:right="-59" w:hanging="0"/>
        <w:jc w:val="both"/>
        <w:rPr/>
      </w:pPr>
      <w:r>
        <w:rPr>
          <w:sz w:val="16"/>
          <w:lang w:val="en-US"/>
        </w:rPr>
        <w:t xml:space="preserve">1 </w:t>
      </w:r>
      <w:r>
        <w:rPr>
          <w:sz w:val="16"/>
        </w:rPr>
        <w:t>гос-во не финансирует религ. Объединения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2 гос-во не возлагает на религ. Организации исполнение гос. функций. (регистрация брака, ведение духовной деят в армии и школах)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3 гос-во не использует церковной атрибутики (клятва)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4 гос-во не вмешивается в деят. р.о. (разреш культовые обряды)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5 гос-во не ведет религ пропаганды но и не пропагандир. атеизм.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6 гос-во регистрир уставы хтих организац.</w:t>
      </w:r>
    </w:p>
    <w:p>
      <w:pPr>
        <w:pStyle w:val="Normal"/>
        <w:ind w:right="-59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Религиозные организации  обязуются</w:t>
      </w:r>
      <w:r>
        <w:rPr>
          <w:b/>
          <w:sz w:val="16"/>
          <w:u w:val="single"/>
          <w:lang w:val="en-US"/>
        </w:rPr>
        <w:t>: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1 не финансировать полит. партии и не участвовать в предвыборных компаниях.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2 церковь не может принимать участие в образовании учереждений без согласия самих обучающихся.</w:t>
      </w:r>
    </w:p>
    <w:p>
      <w:pPr>
        <w:pStyle w:val="Normal"/>
        <w:ind w:right="-59" w:hanging="0"/>
        <w:jc w:val="both"/>
        <w:rPr>
          <w:b/>
          <w:b/>
          <w:sz w:val="16"/>
          <w:u w:val="single"/>
        </w:rPr>
      </w:pPr>
      <w:r>
        <w:rPr>
          <w:sz w:val="16"/>
        </w:rPr>
        <w:t>3 р. о осуществляют свою деятельность в спец отведенных местах.</w:t>
      </w:r>
    </w:p>
    <w:p>
      <w:pPr>
        <w:pStyle w:val="Normal"/>
        <w:ind w:right="-59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-59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Преступные сообщества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необходимо 3 признака</w:t>
      </w:r>
      <w:r>
        <w:rPr>
          <w:sz w:val="16"/>
          <w:lang w:val="en-US"/>
        </w:rPr>
        <w:t>: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1 наличие органа управления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2 сплоченность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3 постановка цели совершения совокупности преступлений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П.С по сфере деятельности дел</w:t>
      </w:r>
      <w:r>
        <w:rPr>
          <w:sz w:val="16"/>
          <w:lang w:val="en-US"/>
        </w:rPr>
        <w:t>: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1 в сфере политики и ставящ. Целью насильственное свержение власти (диверсии ит.п.)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2 в экономической сфере (подрыв эконом, незак изьятие мат благ, создание в обществе напряжения)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3 пропаганда национальной розни (пропаганда фашизма)</w:t>
      </w:r>
    </w:p>
    <w:p>
      <w:pPr>
        <w:pStyle w:val="Normal"/>
        <w:ind w:right="-59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59" w:hanging="0"/>
        <w:jc w:val="both"/>
        <w:rPr>
          <w:sz w:val="16"/>
          <w:u w:val="single"/>
        </w:rPr>
      </w:pPr>
      <w:r>
        <w:rPr>
          <w:b/>
          <w:sz w:val="16"/>
          <w:u w:val="single"/>
        </w:rPr>
        <w:t>Пути совершенствования полит. системы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Гос-во заинтересованно в том чтобы в обществе работали все об-ные орган. полит партии и.т.д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под средством этих орган. гос-во вовлекает граждан в активную общ. деят. Гос-во имеет возможность получать квалифицированные кадры.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Общ .организац по ряду вопросов являются единственно возможным субьектом проведения конкретных мер гос-ва.(Всесоюзное общество слепых. Эта организация является органом осуществляющим работу и гос-ва и самих слепых)</w:t>
      </w:r>
    </w:p>
    <w:p>
      <w:pPr>
        <w:pStyle w:val="Normal"/>
        <w:ind w:right="-59" w:hanging="0"/>
        <w:jc w:val="both"/>
        <w:rPr/>
      </w:pPr>
      <w:r>
        <w:rPr>
          <w:sz w:val="16"/>
        </w:rPr>
        <w:t>Взаимодействие гос-ва и обществ. орган. должно идти по следующим направлениям</w:t>
      </w:r>
      <w:r>
        <w:rPr>
          <w:sz w:val="16"/>
          <w:lang w:val="en-US"/>
        </w:rPr>
        <w:t>:</w:t>
      </w:r>
    </w:p>
    <w:p>
      <w:pPr>
        <w:pStyle w:val="Normal"/>
        <w:ind w:right="-59" w:hanging="0"/>
        <w:jc w:val="both"/>
        <w:rPr/>
      </w:pPr>
      <w:r>
        <w:rPr>
          <w:sz w:val="16"/>
          <w:lang w:val="en-US"/>
        </w:rPr>
        <w:t xml:space="preserve">1 </w:t>
      </w:r>
      <w:r>
        <w:rPr>
          <w:sz w:val="16"/>
        </w:rPr>
        <w:t>создание правовой основы деятельности общ. объединений, принятие законов о полит партиях, порядка регистраци общ. объединен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2 укрепление законности в деятельности общ. обьединен. и организаций (надзор)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3 проблема реального равноправия политических партий (для пропаганды)</w:t>
      </w:r>
    </w:p>
    <w:p>
      <w:pPr>
        <w:pStyle w:val="Normal"/>
        <w:ind w:right="-59" w:hanging="0"/>
        <w:jc w:val="both"/>
        <w:rPr>
          <w:sz w:val="16"/>
        </w:rPr>
      </w:pPr>
      <w:r>
        <w:rPr>
          <w:sz w:val="16"/>
        </w:rPr>
        <w:t>4 необходимо активизировать о.о и политические партии к работе среди населения (обеспечить активное участие населения)</w:t>
      </w:r>
    </w:p>
    <w:sectPr>
      <w:type w:val="nextPage"/>
      <w:pgSz w:w="11906" w:h="16838"/>
      <w:pgMar w:left="1021" w:right="102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1:58:00Z</dcterms:created>
  <dc:creator>Stas (Pestilio)</dc:creator>
  <dc:description/>
  <dc:language>en-US</dc:language>
  <cp:lastModifiedBy>Novoydarsky</cp:lastModifiedBy>
  <dcterms:modified xsi:type="dcterms:W3CDTF">2000-12-11T23:23:00Z</dcterms:modified>
  <cp:revision>163</cp:revision>
  <dc:subject/>
  <dc:title>1</dc:title>
</cp:coreProperties>
</file>